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листопада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4 року №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711"/>
        <w:gridCol w:w="3009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ожежогасіння, спеціального оснащення та матеріальних засобів пожежо - рятувальних підрозділів міста Дубно (за зверненням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ток з питань цивільного захи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4"/>
                <w:szCs w:val="24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енська міська рада;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убенське районне управління ГУ ДСНС України у Рівненській області; 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ДПРЗ-4 ГУ ДСНС України в Рівненській області;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Дубенське 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10-17T12:54:00Z</cp:lastPrinted>
  <dcterms:modified xsi:type="dcterms:W3CDTF">2024-10-16T13:51:39Z</dcterms:modified>
  <cp:revision>29</cp:revision>
  <dc:subject/>
  <dc:title>Головам постійних комісій з питань ТЕБ та НС районів і  міст об</dc:title>
</cp:coreProperties>
</file>