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tLeast" w:line="100" w:before="0" w:after="0"/>
        <w:jc w:val="right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Додаток</w:t>
      </w:r>
      <w:bookmarkStart w:id="0" w:name="Bookmark"/>
      <w:bookmarkEnd w:id="0"/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tLeast" w:line="100" w:before="0" w:after="0"/>
        <w:jc w:val="right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до Програми надання підтримки</w:t>
        <w:tab/>
        <w:tab/>
      </w:r>
    </w:p>
    <w:p>
      <w:pPr>
        <w:pStyle w:val="Normal"/>
        <w:widowControl w:val="false"/>
        <w:suppressAutoHyphens w:val="true"/>
        <w:spacing w:lineRule="atLeast" w:line="100" w:before="0" w:after="0"/>
        <w:jc w:val="right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внутрішньо переміщеним та/або</w:t>
        <w:tab/>
        <w:tab/>
      </w:r>
    </w:p>
    <w:p>
      <w:pPr>
        <w:pStyle w:val="Normal"/>
        <w:widowControl w:val="false"/>
        <w:suppressAutoHyphens w:val="true"/>
        <w:spacing w:lineRule="atLeast" w:line="100" w:before="0" w:after="0"/>
        <w:jc w:val="right"/>
        <w:rPr>
          <w:rFonts w:ascii="Times New Roman" w:hAnsi="Times New Roman" w:eastAsia="Lucida Sans Unicode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евакуйованим особам у зв`язку із введенням</w:t>
        <w:tab/>
      </w:r>
    </w:p>
    <w:p>
      <w:pPr>
        <w:pStyle w:val="Normal"/>
        <w:widowControl w:val="false"/>
        <w:suppressAutoHyphens w:val="true"/>
        <w:spacing w:lineRule="atLeast" w:line="10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Lucida Sans Unicode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  <w:t>воєнного стану на 2025 рік</w:t>
        <w:tab/>
        <w:tab/>
        <w:tab/>
      </w:r>
    </w:p>
    <w:p>
      <w:pPr>
        <w:pStyle w:val="Normal"/>
        <w:shd w:fill="FFFFFF" w:val="clear"/>
        <w:spacing w:lineRule="atLeast" w:line="100" w:before="0" w:after="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Напрями (завдання) діяльності та заходи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  <w:t>Програми надання підтримки внутрішньо переміщеним та/або евакуйованим особам у зв`язку із введенням воєнного стану на 2025 рік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uk-UA"/>
        </w:rPr>
      </w:r>
    </w:p>
    <w:tbl>
      <w:tblPr>
        <w:tblW w:w="1571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2639"/>
        <w:gridCol w:w="3440"/>
        <w:gridCol w:w="1264"/>
        <w:gridCol w:w="2614"/>
        <w:gridCol w:w="1872"/>
        <w:gridCol w:w="2253"/>
      </w:tblGrid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№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uk-UA"/>
              </w:rPr>
              <w:t>p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/п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зва напрямку діяльності (пріоритетні завдання)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ерелік заходів програм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рок виконання заходу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иконавці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жерела фінансуванн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Орієнтовані обсяги фінансування (вартість), грн.</w:t>
            </w:r>
          </w:p>
        </w:tc>
      </w:tr>
      <w:tr>
        <w:trPr>
          <w:trHeight w:val="195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  <w:t>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  <w:t>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  <w:t>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4"/>
                <w:lang w:val="en-US" w:eastAsia="uk-UA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Забезпечення надання адміністративних, соціальних та освітніх послуг внутрішньо переміщеним та/або евакуйованим особам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яння реєстрації</w:t>
            </w:r>
            <w:r>
              <w:rPr>
                <w:rFonts w:cs="Times New Roman" w:ascii="Times New Roman" w:hAnsi="Times New Roman"/>
                <w:i/>
                <w:iCs/>
                <w:color w:val="365F9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ішньо переміщени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/або евакуйованих осіб  та подання документів на отримання державних соціальних гарантій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ияння отриманню освітніх послуг дітьми дошкільного та шкільного віку</w:t>
            </w:r>
            <w:r>
              <w:rPr>
                <w:rFonts w:cs="Times New Roman" w:ascii="Times New Roman" w:hAnsi="Times New Roman"/>
                <w:i/>
                <w:iCs/>
                <w:color w:val="365F9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ішньо переміщени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/або евакуйованих осіб у закладах освіти громад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ияння (за потреби) отриманню психологічної підтримки внутрішньо переміщеним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а/або евакуйованими особам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тягом  2025 року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тягом  2025 року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тягом  2025 року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правління соціального захисту населення Дубенської міської рад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правління освіти Дубенської міської рад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Управління соціального захисту населення Дубенської міської рад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Управління освіти Дубенської міської рад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додаткового фінансуванн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додаткового фінансування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требує додаткового фінансуванн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7215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Здійснення превентивних заходів щодо створення належних умов для тимчасового проживання внутрішньо переміщених та/або евакуйованих осіб (в тому числі проведення ремонтних робіт приміщень будівель та споруд різної форми власності та придбання матеріалів, обладнання для проведення ремонтних робіт а також  придбання  обладнання, предметів та інвентарю для ВПО)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І. Придбання матеріалів, обладнання для проведення ремонтних робіт а також придбання  обладнання, предметів та інвентарю для ВПО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203" w:leader="none"/>
              </w:tabs>
              <w:spacing w:lineRule="atLeast" w:line="10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Капітальний ремонт даху приміщення міської стоматологічної поліклініки </w:t>
            </w:r>
          </w:p>
          <w:p>
            <w:pPr>
              <w:pStyle w:val="Normal"/>
              <w:tabs>
                <w:tab w:val="clear" w:pos="708"/>
                <w:tab w:val="left" w:pos="203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203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203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203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ListParagraph"/>
              <w:tabs>
                <w:tab w:val="clear" w:pos="708"/>
                <w:tab w:val="left" w:pos="179" w:leader="none"/>
              </w:tabs>
              <w:spacing w:lineRule="atLeast" w:line="10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ListParagraph"/>
              <w:tabs>
                <w:tab w:val="clear" w:pos="708"/>
                <w:tab w:val="left" w:pos="179" w:leader="none"/>
              </w:tabs>
              <w:spacing w:lineRule="atLeast" w:line="10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ListParagraph"/>
              <w:tabs>
                <w:tab w:val="clear" w:pos="708"/>
                <w:tab w:val="left" w:pos="179" w:leader="none"/>
              </w:tabs>
              <w:spacing w:lineRule="atLeast" w:line="10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ListParagraph"/>
              <w:tabs>
                <w:tab w:val="clear" w:pos="708"/>
                <w:tab w:val="left" w:pos="179" w:leader="none"/>
              </w:tabs>
              <w:spacing w:lineRule="atLeast" w:line="10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ListParagraph"/>
              <w:tabs>
                <w:tab w:val="clear" w:pos="708"/>
                <w:tab w:val="left" w:pos="179" w:leader="none"/>
              </w:tabs>
              <w:spacing w:lineRule="atLeast" w:line="10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ListParagraph"/>
              <w:tabs>
                <w:tab w:val="clear" w:pos="708"/>
                <w:tab w:val="left" w:pos="179" w:leader="none"/>
              </w:tabs>
              <w:spacing w:lineRule="atLeast" w:line="10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- Капітальний ремонт ІІ поверху будівлі друкарні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тягом  2025 рок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Дубенська міська рада,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правління соціального захисту населення Дубенської міської рад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uk-UA"/>
              </w:rPr>
              <w:t xml:space="preserve">                              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правління соціального захисту населення Дубенської міської ради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                             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Дубенська міська рад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юджет Дубенської міської територіальної громади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                            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юджет Дубенської міської терто-ріальної громад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ромадські організації, благодійні фонди (в т.ч. на умовах спів фінансування)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Бюджет Дубенської міської територіальної громад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Громадські організації, благодійні фонди (в т.ч. на умовах співфінансування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200000,0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99000,0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                  </w:t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499000,00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>
          <w:trHeight w:val="645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дання транспортних послуг щодо забезпечення перевезень внутрішньо переміщених та/або евакуйованих осіб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tabs>
                <w:tab w:val="clear" w:pos="708"/>
                <w:tab w:val="left" w:pos="179" w:leader="none"/>
              </w:tabs>
              <w:snapToGrid w:val="false"/>
              <w:spacing w:lineRule="atLeast" w:line="100" w:before="0" w:after="0"/>
              <w:ind w:left="0" w:right="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тягом  2025 рок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правління соціального захисту населення Дубенської міської рад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юджет Дубенської міської територіальної громади, Громадські організації, благодійні фонди (в т.ч. на умовах співфінансування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0000,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2D5CA6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Надання транспортних послуг щодо забезпечення перевезення гуманітарної та благодійної допомоги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2D5CA6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2D5CA6"/>
                <w:sz w:val="24"/>
                <w:szCs w:val="24"/>
                <w:lang w:eastAsia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тягом  2025 рок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Управління соціального захисту населення Дубенської міської рад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юджет Дубенської міської територі-альної громади, Громадські організації, благодійні фонди (в т.ч. на умовах співфінансування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100000,00</w:t>
            </w:r>
          </w:p>
        </w:tc>
      </w:tr>
      <w:tr>
        <w:trPr>
          <w:trHeight w:val="703" w:hRule="atLeast"/>
        </w:trPr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идбання автотранспорту для перевезень внутрішньо переміщених та/або евакуйованих осіб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отягом  2025 рок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Управління соціального захисту населення Дубенської міської ради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Бюджет Дубенської міської територіальної громади, Громадські організації, благодійні фонди (в т.ч. на умовах співфінансування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500000,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Створення належних умов проживання внутрішньо переміщених осіб та/або евакуйованих осіб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25" w:leader="none"/>
                <w:tab w:val="right" w:pos="9638" w:leader="none"/>
              </w:tabs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плата житлово-комунальних послуг,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житих в місці тимчасового проживання ВПО  за адресою: вул. Скарбова, 4            м. Дубно</w:t>
            </w:r>
            <w:r>
              <w:rPr>
                <w:rFonts w:eastAsia="Times New Roman" w:cs="Times New Roman"/>
                <w:color w:val="000000"/>
              </w:rPr>
              <w:t xml:space="preserve"> 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Протягом  2025 року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 xml:space="preserve">Управління соціального захисту населення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Бюджет Дубенської міської терторіаль-ної громади, Громадські організації, благодійні фонди (в т.ч. на умовах співфінансуванн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600000,00</w:t>
            </w:r>
          </w:p>
        </w:tc>
      </w:tr>
      <w:tr>
        <w:trPr/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ВСЬОГО: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uk-UA"/>
              </w:rPr>
              <w:t>5 49 000,00</w:t>
            </w:r>
          </w:p>
        </w:tc>
      </w:tr>
    </w:tbl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80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4" w:before="0" w:after="160"/>
      <w:ind w:left="0" w:right="0" w:hanging="0"/>
    </w:pPr>
    <w:rPr>
      <w:rFonts w:ascii="Calibri" w:hAnsi="Calibri" w:eastAsia="SimSun" w:cs="Calibri"/>
      <w:color w:val="auto"/>
      <w:sz w:val="22"/>
      <w:szCs w:val="22"/>
      <w:lang w:val="uk-UA" w:eastAsia="en-US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05:53:00Z</dcterms:created>
  <dc:creator>taniasavich@ukr.net</dc:creator>
  <dc:description/>
  <dc:language>en-US</dc:language>
  <cp:lastModifiedBy>taniasavich@ukr.net</cp:lastModifiedBy>
  <cp:lastPrinted>2024-11-28T09:15:00Z</cp:lastPrinted>
  <dcterms:modified xsi:type="dcterms:W3CDTF">2024-11-28T07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