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ab/>
        <w:t xml:space="preserve">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Додаток 1                                                    </w:t>
        <w:tab/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>до рішення міської ради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ab/>
        <w:tab/>
        <w:tab/>
        <w:tab/>
        <w:tab/>
        <w:t xml:space="preserve">                                     грудня 2024 року  №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exact" w:line="322"/>
        <w:ind w:left="0" w:right="-1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ab/>
        <w:tab/>
        <w:tab/>
        <w:tab/>
        <w:t xml:space="preserve">            </w:t>
        <w:tab/>
      </w:r>
    </w:p>
    <w:p>
      <w:pPr>
        <w:pStyle w:val="Normal"/>
        <w:spacing w:lineRule="exact" w:line="322"/>
        <w:ind w:left="0" w:right="-1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>Програма</w:t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формування місцевого матеріального резерву для запобігання </w:t>
      </w:r>
    </w:p>
    <w:p>
      <w:pPr>
        <w:pStyle w:val="TextBodyIndent"/>
        <w:spacing w:lineRule="auto" w:line="216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і ліквідації наслідків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uk-UA" w:eastAsia="zxx" w:bidi="ar-SA"/>
        </w:rPr>
        <w:t xml:space="preserve">надзвичайних ситуацій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>на 2021 – 2025 роки</w:t>
      </w:r>
    </w:p>
    <w:p>
      <w:pPr>
        <w:pStyle w:val="TextBodyIndent"/>
        <w:spacing w:lineRule="auto" w:line="216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TextBodyIndent"/>
        <w:spacing w:lineRule="auto" w:line="216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ПАСПОРТ</w:t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формування місцевого матеріального резерву для запобігання </w:t>
      </w:r>
    </w:p>
    <w:p>
      <w:pPr>
        <w:pStyle w:val="TextBodyIndent"/>
        <w:spacing w:lineRule="auto" w:line="216"/>
        <w:ind w:left="0" w:right="-1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і ліквідації наслідків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надзвичайних ситуацій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на 2021 – 2025 роки</w:t>
      </w:r>
    </w:p>
    <w:p>
      <w:pPr>
        <w:pStyle w:val="TextBodyIndent"/>
        <w:spacing w:lineRule="auto" w:line="216"/>
        <w:ind w:left="0" w:right="-1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ограму схвалено рішенням виконкому міської ради 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  04 лютого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21 року №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6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Ініціатор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Міська рада (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ідділ з питань надзвичайних ситу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цій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Розробник: Програм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Міська рада (відді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з питань надзвичайних ситу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піврозробник: Управління архітектури, містобудуванн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житлово-комунального господарства та земельних відносин мі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Відповідальний виконавець: Управління архітектури, містобудуванн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житлово-комунального господарства та земельних відносин мі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рад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піввиконавці: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1. Відділ з питань надзвичайних ситуацій міської рад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. КП “Дубноводоканал”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Термін виконання: 202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25 ро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и та джерела фінансуван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770"/>
        <w:gridCol w:w="1245"/>
        <w:gridCol w:w="1200"/>
        <w:gridCol w:w="1215"/>
        <w:gridCol w:w="1260"/>
        <w:gridCol w:w="1285"/>
      </w:tblGrid>
      <w:tr>
        <w:trPr/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1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сяги фінансування, тис.грн.</w:t>
            </w:r>
          </w:p>
        </w:tc>
        <w:tc>
          <w:tcPr>
            <w:tcW w:w="62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 тому числі за рокам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Бюджет міської територіальної громади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6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80</w:t>
            </w: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/>
                <w:sz w:val="24"/>
                <w:szCs w:val="24"/>
              </w:rPr>
              <w:t>0</w:t>
            </w:r>
            <w:r>
              <w:rPr>
                <w:rFonts w:cs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>5.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орядок використання місцевого матеріального резерву та заходи Програм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им завданням Програми 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відновлення функціонуванн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uk-UA"/>
        </w:rPr>
        <w:t>об'єктів життєзабезпечення, інфраструктури та житлового фонду міста, що зазнали пошкодження внаслідок стихійного лиха, пожеж інших надзвичайних ситуацій техногенного характеру. Місцевий матеріальний резерв безпосередньо використовується дл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uk-UA"/>
        </w:rPr>
        <w:t xml:space="preserve">- здійснення запобіжних заходів у разі загрози виникнення надзвичайних ситуацій;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ліквідації наслідків надзвичайних ситуацій, проведення невідкладних робіт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надання населенню  допомоги щодо підтримання його життєдіяльності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розгортання та утримання тимчасових пунктів проживання постраждалого населення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забезпечення паливо-мастильними та іншими витратними матеріалами транспортних засобів, залучених для евакуації постраждалого населення із зони надзвичайної ситуац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У разі недостатності місцевого матеріального резерву, його використання у повному обсязі, залучається матеріальний резерв вищого рівня. Використання матеріальних цінностей з місцевого матеріального резерву для запобігання і ліквідації наслідків надзвичайних ситуацій здійснюється за окремим розпорядженням міського голови. Матеріальні цінності, використані для ліквідації наслідків надзвичайних ситуацій, підлягають поновленню і закладанню до матеріального резерву у визначеному номенклатурою обсязі. Заходи щодо своєчасного поповнення матеріального резерву здійснює КП “Дубноводоканал”. Контроль за своєчасним поповненням матеріального резерву, здійснення відповідного фінансування забезпечує управлінн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архітектури, містобудуванн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uk-UA"/>
        </w:rPr>
        <w:t>житлово-комунального господарства та земельних відносин мі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рад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uk-UA"/>
        </w:rPr>
        <w:t>У випадку потреби, для ліквідації наслідків надзвичайних ситуацій, здійснення запобіжних заходів щодо попередження надзвичайних ситуацій, допускається придбання матеріальних засобів (майна) не зазначених у номенклатурі місцевого матеріального резерву в межах, передбаченого фінансування Програми на поточний рік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4-03-14T10:44:00Z</cp:lastPrinted>
  <dcterms:modified xsi:type="dcterms:W3CDTF">2024-12-05T07:19:50Z</dcterms:modified>
  <cp:revision>7</cp:revision>
  <dc:subject/>
  <dc:title>УКРАЇНА</dc:title>
</cp:coreProperties>
</file>