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даток </w:t>
      </w:r>
      <w:r>
        <w:rPr>
          <w:b w:val="false"/>
          <w:bCs w:val="false"/>
          <w:lang w:val="uk-UA"/>
        </w:rPr>
        <w:t>1</w:t>
      </w:r>
      <w:r>
        <w:rPr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7170" w:leader="none"/>
          <w:tab w:val="left" w:pos="7620" w:leader="none"/>
        </w:tabs>
        <w:spacing w:lineRule="auto" w:line="360"/>
        <w:ind w:left="7088" w:right="0" w:hanging="0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</w:rPr>
        <w:t xml:space="preserve">до рішення міської ради </w:t>
      </w:r>
    </w:p>
    <w:p>
      <w:pPr>
        <w:pStyle w:val="Standard"/>
        <w:ind w:left="0" w:right="-5" w:hanging="0"/>
        <w:jc w:val="center"/>
        <w:rPr/>
      </w:pP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uk-UA"/>
        </w:rPr>
        <w:t xml:space="preserve">                  </w:t>
      </w:r>
      <w:r>
        <w:rPr>
          <w:b w:val="false"/>
          <w:bCs w:val="false"/>
        </w:rPr>
        <w:t>від</w:t>
      </w:r>
      <w:r>
        <w:rPr>
          <w:b w:val="false"/>
          <w:bCs w:val="false"/>
          <w:color w:val="000000"/>
          <w:sz w:val="26"/>
          <w:szCs w:val="26"/>
        </w:rPr>
        <w:t xml:space="preserve"> _______________№_____</w:t>
      </w:r>
    </w:p>
    <w:p>
      <w:pPr>
        <w:pStyle w:val="Standard"/>
        <w:ind w:left="0" w:right="-5" w:hanging="0"/>
        <w:jc w:val="center"/>
        <w:rPr/>
      </w:pPr>
      <w:r>
        <w:rPr/>
      </w:r>
    </w:p>
    <w:p>
      <w:pPr>
        <w:pStyle w:val="Standard"/>
        <w:ind w:left="0" w:right="-5" w:firstLine="567"/>
        <w:jc w:val="both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Standard"/>
        <w:ind w:left="0" w:right="-5" w:hanging="0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Тарифи на платні соціальні послуги, які надаються відділенням</w:t>
      </w:r>
    </w:p>
    <w:p>
      <w:pPr>
        <w:pStyle w:val="Standard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натуральної допомоги  територіального центру</w:t>
      </w:r>
    </w:p>
    <w:p>
      <w:pPr>
        <w:pStyle w:val="Standard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з ____________  2025 року</w:t>
      </w:r>
    </w:p>
    <w:p>
      <w:pPr>
        <w:pStyle w:val="Standard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0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0"/>
        <w:gridCol w:w="1480"/>
        <w:gridCol w:w="960"/>
        <w:gridCol w:w="1180"/>
        <w:gridCol w:w="960"/>
        <w:gridCol w:w="1120"/>
        <w:gridCol w:w="960"/>
        <w:gridCol w:w="970"/>
      </w:tblGrid>
      <w:tr>
        <w:trPr>
          <w:trHeight w:val="289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Назва послуг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Одиниця вимірюванн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Вартість однієї послуги, грн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Вартість однієї послуги , грн згідно Постанови НБУ №25 від 15.03.2018р. (заокруглення сум) грн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Вартість однієї послуги (диференційована плата), гр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Вартість однієї послуги (диференційована плата) згідно Постанови НБУ №25 від 15.03.2018 . (заокруглення сум) грн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Витрати часу на надану послугу, хв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  <w:t>Витрати на оплату праці на одну год., грн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bookmarkStart w:id="0" w:name="RANGE!A11"/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</w:t>
            </w:r>
            <w:bookmarkEnd w:id="0"/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Принесення вугілля, др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прине-сення з роз-палювання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3,8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3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Косметичне прибирання житл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3,6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3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5,2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5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Допомога при консервуванні овочів та фрукті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азове доруче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,9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Прання білизни та одяг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пра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,9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Вологе прибирання житл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прибира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7,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7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5,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5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бробка присадибної ділянки загальною площею 0,02га.: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i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6а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посадка овочевих культур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3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5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i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6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прополювання огороду від бур'ян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3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5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i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6в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прополювання квітника від бур'ян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i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6г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Підгортання картоплі/оброблення від шкідникі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0,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0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i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6д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2"/>
                <w:sz w:val="22"/>
                <w:szCs w:val="22"/>
                <w:lang w:val="uk-UA" w:eastAsia="uk-UA" w:bidi="ar-SA"/>
              </w:rPr>
              <w:t>Збирання врожаю, у тому числі картоплі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,9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Генеральне прибиранн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 раз на пів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61,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61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Миття вікон з обох боків (не більше ніж три вікна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митт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Заклеювання вікон (не більше ніж три вікна)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заклеювання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1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0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Побілка фруктових дере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0,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80,81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1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емонтні роботи (внутрішні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азове доруче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7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8,0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2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емонтні роботи (зовнішні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азове доруче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7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2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3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убання (розпилювання) др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7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62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5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Косіння трави біля будинк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косі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1,9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2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1,4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1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33,07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0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Косіння трави біля паркан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е косі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9,8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99,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74,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74,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4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133,07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1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емонт одягу  (дрібний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Разове дорученн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3,5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3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5,1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5,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3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0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2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Пошиття одяг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послу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2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5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67,0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3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Транспортна послуг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Одна годи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81,9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8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11,4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11,50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-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 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uk-UA" w:eastAsia="uk-UA" w:bidi="ar-SA"/>
              </w:rPr>
              <w:t>282,00</w:t>
            </w:r>
          </w:p>
        </w:tc>
      </w:tr>
    </w:tbl>
    <w:p>
      <w:pPr>
        <w:pStyle w:val="Standard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andard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      Василь АНТОНЮК</w:t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vps2">
    <w:name w:val="rvps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val="uk-UA" w:bidi="ar-S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27:00Z</dcterms:created>
  <dc:creator>Glavbuch</dc:creator>
  <dc:description/>
  <dc:language>en-US</dc:language>
  <cp:lastModifiedBy/>
  <cp:lastPrinted>2025-07-01T16:09:00Z</cp:lastPrinted>
  <dcterms:modified xsi:type="dcterms:W3CDTF">2025-07-01T13:10:07Z</dcterms:modified>
  <cp:revision>5</cp:revision>
  <dc:subject/>
  <dc:title/>
</cp:coreProperties>
</file>