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від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березня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5 року №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Додаток  до Програми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 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6288"/>
        <w:gridCol w:w="1020"/>
        <w:gridCol w:w="852"/>
        <w:gridCol w:w="744"/>
        <w:gridCol w:w="792"/>
        <w:gridCol w:w="732"/>
        <w:gridCol w:w="711"/>
        <w:gridCol w:w="3005"/>
      </w:tblGrid>
      <w:tr>
        <w:trPr/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3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3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дбання засобів пожежогасіння, спеціального оснащення та матеріальних засобів пожежо - рятувальних підрозділів міста Дубно (за зверненням);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дбання засобів зв'язку та оповіщення (гучномовців, блоків трансляції, радіостанцій, комп'ютерної оргтехніки, мережевого обладнання), пали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мастильни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матеріалів,  будівельних матеріалів, шанцевого інструменту для запобігання і ліквідації наслідків надзвичайних ситуацій техногенного та природного характеру, посилення заходів пожежної безпеки, здійснення завдань з охорони громадського порядку, проведення евакуаційних заходів, виконання мобілізаційних завдань та заходів цивільного захисту в особливий період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ридбання матеріальних засобів, спеціального спорядження, засобів захисту та дезінфекції для ліквідації наслідків підтоплення території міста, ліквідації надзвичайних ситуацій, 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заних з масовим отруєнням та інфекційним захворюванням людей, здійснення запобіжних карантинних заходів щодо протидії медико-біологічної надзвичайної ситуації, ліквідації наслідків та попередження масового інфекційного захворювання тварин, масового враження хворобами (шкідниками) та ліквідації небезпечних рослин (за потребою)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Оплата за фактом виконаних робіт (наданих послуг) підприємствам, установам, організаціям з ліквідації наслідків надзвичайних ситуацій або їх запобігання, що надаються у сфері ремонтних (відновлювальних робі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транспортних перевезень, організації харчування, надання в оренду житлових приміщень для  проживання, забезпечення питною водою, придбання предметів першої необхідності, виготовлення та встановлення стендів-банерів протипожежного спрямування, друкування буклетів та па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ток з питань цивільного захист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" w:leader="none"/>
              </w:tabs>
              <w:suppressAutoHyphens w:val="true"/>
              <w:bidi w:val="0"/>
              <w:spacing w:lineRule="auto" w:line="240"/>
              <w:ind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>П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>ридба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 xml:space="preserve"> технічних засобів енергопостачання (генераторів), будівельних матеріалів, речового майна, та інших матеріальних цінностей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 для покраще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293A55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>умов життя та діяльності людей на територіях, які постраждали внаслідок збройної агресії РФ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Придбання бронежилетів та шоломів кулезахисних для захисту особового складу пожежно-рятувальних підрозділів міста Дуб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атеріально-техніч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w w:val="101"/>
                <w:sz w:val="22"/>
                <w:szCs w:val="22"/>
                <w:u w:val="none"/>
                <w:lang w:val="uk-UA" w:eastAsia="zxx" w:bidi="ar-SA"/>
              </w:rPr>
              <w:t>забезпе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>ення сил цивільного захисту міста,  для проведення в місті Дубно командно-штабних навчань та штабних тренувань: 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uk-UA" w:bidi="ar-S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 xml:space="preserve">Дубенське районне управління ГУ ДСНС України у Рівненській області; </w:t>
            </w:r>
          </w:p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uk-UA" w:bidi="ar-SA"/>
              </w:rPr>
              <w:t xml:space="preserve"> 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ДПРЗ-4 ГУ ДСНС України в Рівненській області;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Дубенський відділ поліції ГУ Національної поліції в Рівненській області; Дубенський районний територіальний центр комплектування та соціальної підтримки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Дубенське  управління ГУ Держпродспоживслужби в Рівненській області;    Дубенський районний відділ ДУ “Рівненський обласний центр контролю та профілактики хвороб МОЗ України”,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Суб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eastAsia="uk-UA"/>
              </w:rPr>
              <w:t>'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єкти господарської діяльності (усіх форм власності), що залучаються до виконання завдань з питань цивільного захисту.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в місті Дубно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КП «Дубноводоканал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Василь АНТО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Шрифт абзацу за промовчанням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Cs/>
      <w:lang w:val="uk-U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Header">
    <w:name w:val="Header"/>
    <w:basedOn w:val="Normal"/>
    <w:pPr/>
    <w:rPr>
      <w:szCs w:val="21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4-06-04T11:03:00Z</cp:lastPrinted>
  <dcterms:modified xsi:type="dcterms:W3CDTF">2025-02-21T13:42:34Z</dcterms:modified>
  <cp:revision>31</cp:revision>
  <dc:subject/>
  <dc:title>Головам постійних комісій з питань ТЕБ та НС районів і  міст об</dc:title>
</cp:coreProperties>
</file>