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00" w:before="0" w:after="0"/>
        <w:jc w:val="right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Додаток</w:t>
      </w:r>
      <w:bookmarkStart w:id="0" w:name="Bookmark"/>
      <w:bookmarkEnd w:id="0"/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до Програми надання підтримки</w:t>
        <w:tab/>
        <w:tab/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внутрішньо переміщеним та/або</w:t>
        <w:tab/>
        <w:tab/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евакуйованим особам у зв`язку із введенням</w:t>
        <w:tab/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воєнного стану на 2025 рік</w:t>
        <w:tab/>
        <w:tab/>
        <w:tab/>
      </w:r>
    </w:p>
    <w:p>
      <w:pPr>
        <w:pStyle w:val="Normal"/>
        <w:shd w:fill="FFFFFF" w:val="clear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Напрями (завдання) діяльності та заходи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Програми надання підтримки внутрішньо переміщеним та/або евакуйованим особам у зв`язку із введенням воєнного стану на 2025 рік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025"/>
        <w:gridCol w:w="3635"/>
        <w:gridCol w:w="1069"/>
        <w:gridCol w:w="2614"/>
        <w:gridCol w:w="1872"/>
        <w:gridCol w:w="2243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зва напрямку діяльності (пріоритетні завдання)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елік заходів прогр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рок виконання заходу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вці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жерела фінансуванн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рієнтовані обсяги фінансування (вартість), грн.</w:t>
            </w:r>
          </w:p>
        </w:tc>
      </w:tr>
      <w:tr>
        <w:trPr>
          <w:trHeight w:val="19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  <w:t>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  <w:t>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безпечення надання адміністративних, соціальних та освітніх послуг внутрішньо переміщеним та/або евакуйованим особам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ння реєстрації</w:t>
            </w:r>
            <w:r>
              <w:rPr>
                <w:rFonts w:cs="Times New Roman" w:ascii="Times New Roman" w:hAnsi="Times New Roman"/>
                <w:i/>
                <w:iCs/>
                <w:color w:val="365F9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ішньо переміщени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/або евакуйованих осіб  та подання документів на отримання державних соціальних гаранті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ння отриманню освітніх послуг дітьми дошкільного та шкільного віку</w:t>
            </w:r>
            <w:r>
              <w:rPr>
                <w:rFonts w:cs="Times New Roman" w:ascii="Times New Roman" w:hAnsi="Times New Roman"/>
                <w:i/>
                <w:iCs/>
                <w:color w:val="365F9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ішньо переміщени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/або евакуйованих осіб у закладах освіти громад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ияння (за потреби) отриманню психологічної підтримки внутрішньо переміщени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/або евакуйованими особ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5 року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5 року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5 року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правління соціального захисту населення Дубенської міської рад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правління освіти Дубенської міської рад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правління соціального захисту населення Дубенської міської рад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правління освіти Дубенської міської рад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додаткового фінансуванн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додаткового фінансуванн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додаткового фінансуванн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721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дійснення превентивних заходів щодо створення належних умов для тимчасового проживання  внутрішньо переміщених та/або евакуйованих осіб (в тому числі проведення ремонтних робіт приміщень будівель та споруд різної форми власності та придбання матеріалів, обладнання для проведення ремонтних робіт а також  придбання  обладнання, предметів та інвентарю для ВПО)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. Придбання матеріалів, обладнання для проведення ремонтних робіт а також придбання  обладнання, предметів та інвентарю для ВПО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03" w:leader="none"/>
              </w:tabs>
              <w:spacing w:lineRule="atLeast" w:line="1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апітальний ремонт даху приміщення міської стоматологічної поліклініки </w:t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tLeast" w:line="1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tLeast" w:line="1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tLeast" w:line="1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lineRule="atLeast" w:line="1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- Капітальний ремонт ІІ поверху будівлі друкарні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5 ро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убенська міська рада,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правління соціального захисту населення Дубенської міської рад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uk-UA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правління соціального захисту населення Дубенської міської рад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                    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убенська міська ра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юджет Дубенської міської територіальної громад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юджет Дубенської міської терто-ріальної громад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омадські організації, благодійні фонди (в т.ч. на умовах спів фінансування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юджет Дубенської міської територіальної громад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омадські організації, благодійні фонди (в т.ч. на умовах співфінансування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 000,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99 000,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99 000,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4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дання транспортних послуг щодо забезпечення перевезень внутрішньо переміщених та/або евакуйованих осіб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5 ро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правління соціального захисту населення Дубенської міської рад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юджет Дубенської міської територіальної громади, Громадські організації, благодійні фонди (в т.ч. на умовах співфінансування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 000,0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2D5CA6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дання транспортних послуг щодо забезпечення перевезення гуманітарної та благодійної допомоги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2D5CA6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D5CA6"/>
                <w:sz w:val="24"/>
                <w:szCs w:val="24"/>
                <w:lang w:eastAsia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5 ро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правління соціального захисту населення Дубенської міської рад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юджет Дубенської міської територі-альної громади, Громадські організації, благодійні фонди (в т.ч. на умовах співфінансування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 000,00</w:t>
            </w:r>
          </w:p>
        </w:tc>
      </w:tr>
      <w:tr>
        <w:trPr>
          <w:trHeight w:val="703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идбання автотранспорту для перевезень внутрішньо переміщених та/або евакуйованих осіб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тягом  2025 ро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Управління соціального захисту населення Дубенської міської рад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Дубенської міської територіальної громади, Громадські організації, благодійні фонди (в т.ч. на умовах співфінансування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 500 000,0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ворення належних умов проживання внутрішньо переміщених осіб та/або евакуйованих осіб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лата житлово-комунальних послуг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житих в місці тимчасового проживання ВПО  за адресою: вул. Скарбова, 4            м. Дубно</w:t>
            </w:r>
            <w:r>
              <w:rPr>
                <w:rFonts w:eastAsia="Times New Roman" w:cs="Times New Roman"/>
                <w:color w:val="000000"/>
              </w:rPr>
              <w:t xml:space="preserve">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5 ро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правління соціального захисту населення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юджет Дубенської міської терторіаль-ної громади, Громадські організації, благодійні фонди (в т.ч. на умовах співфінансуванн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0 000,0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СЬОГО: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 498 000,0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bidi w:val="0"/>
        <w:spacing w:lineRule="auto" w:line="256" w:before="0" w:after="160"/>
        <w:ind w:hanging="0"/>
        <w:rPr/>
      </w:pPr>
      <w:r>
        <w:rPr/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6" w:before="0" w:after="160"/>
      <w:ind w:hanging="0"/>
    </w:pPr>
    <w:rPr>
      <w:rFonts w:ascii="Calibri" w:hAnsi="Calibri" w:eastAsia="SimSun" w:cs="Calibri"/>
      <w:color w:val="auto"/>
      <w:sz w:val="22"/>
      <w:szCs w:val="22"/>
      <w:lang w:val="uk-UA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5:53:00Z</dcterms:created>
  <dc:creator>taniasavich@ukr.net</dc:creator>
  <dc:description/>
  <dc:language>en-US</dc:language>
  <cp:lastModifiedBy>taniasavich@ukr.net</cp:lastModifiedBy>
  <cp:lastPrinted>2024-11-28T09:15:00Z</cp:lastPrinted>
  <dcterms:modified xsi:type="dcterms:W3CDTF">2024-11-28T07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