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firstLine="5812"/>
        <w:jc w:val="both"/>
        <w:rPr>
          <w:rFonts w:cs="Times New Roman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rFonts w:cs="Times New Roman"/>
        </w:rPr>
        <w:t xml:space="preserve">Додаток </w:t>
      </w:r>
      <w:r>
        <w:rPr>
          <w:rFonts w:cs="Times New Roman"/>
          <w:lang w:val="uk-UA"/>
        </w:rPr>
        <w:t>1</w:t>
      </w:r>
    </w:p>
    <w:p>
      <w:pPr>
        <w:pStyle w:val="Standard"/>
        <w:bidi w:val="0"/>
        <w:ind w:left="0" w:right="0" w:firstLine="5812"/>
        <w:jc w:val="both"/>
        <w:rPr>
          <w:rFonts w:cs="Times New Roman"/>
        </w:rPr>
      </w:pPr>
      <w:r>
        <w:rPr>
          <w:rFonts w:cs="Times New Roman"/>
        </w:rPr>
        <w:t>до рішення  міської ради</w:t>
      </w:r>
    </w:p>
    <w:p>
      <w:pPr>
        <w:pStyle w:val="Standard"/>
        <w:bidi w:val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/>
          <w:lang w:val="uk-UA"/>
        </w:rPr>
        <w:t>24 січня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2025 року</w:t>
      </w:r>
      <w:r>
        <w:rPr>
          <w:rFonts w:cs="Times New Roman"/>
        </w:rPr>
        <w:t xml:space="preserve"> №</w:t>
      </w:r>
      <w:r>
        <w:rPr>
          <w:rFonts w:cs="Times New Roman"/>
          <w:lang w:val="uk-UA"/>
        </w:rPr>
        <w:t>4208</w:t>
      </w:r>
    </w:p>
    <w:p>
      <w:pPr>
        <w:pStyle w:val="Standard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Тарифи на платні соціальні послуги, які надаються відділенням </w:t>
      </w:r>
    </w:p>
    <w:p>
      <w:pPr>
        <w:pStyle w:val="Standard"/>
        <w:bidi w:val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соціальної допомоги вдома територіального центру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     </w:t>
      </w:r>
      <w:r>
        <w:rPr>
          <w:rFonts w:cs="Times New Roman"/>
          <w:b/>
          <w:bCs/>
          <w:lang w:val="uk-UA"/>
        </w:rPr>
        <w:t>з __________ 2025 року</w:t>
      </w:r>
    </w:p>
    <w:p>
      <w:pPr>
        <w:pStyle w:val="Standard"/>
        <w:bidi w:val="0"/>
        <w:jc w:val="left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9679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693"/>
        <w:gridCol w:w="1417"/>
        <w:gridCol w:w="851"/>
        <w:gridCol w:w="992"/>
        <w:gridCol w:w="850"/>
        <w:gridCol w:w="993"/>
        <w:gridCol w:w="709"/>
        <w:gridCol w:w="719"/>
        <w:gridCol w:w="29"/>
      </w:tblGrid>
      <w:tr>
        <w:trPr>
          <w:trHeight w:val="525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зва послуг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диниця вимірюванн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днієї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послуги,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артість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однієї послуги , грн згідно Постанови НБУ №25 від 15.03.2018р. (заокруглення сум) грн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артість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однієї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послуги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(диференційована плата)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гр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артість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однієї послуги (диференційована плата) згідно Постанови НБУ №25 від 15.03.2018 . (заокруглення сум) грн.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итрати часу на надану п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слуг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у</w:t>
            </w:r>
            <w:r>
              <w:rPr>
                <w:rFonts w:cs="Times New Roman"/>
                <w:b/>
                <w:bCs/>
                <w:sz w:val="22"/>
                <w:szCs w:val="22"/>
              </w:rPr>
              <w:t>,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х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итрати на оплату праці на одну год., гр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bookmarkStart w:id="0" w:name="_Hlk123713643"/>
            <w:bookmarkEnd w:id="0"/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Ведення домашнього господарства: косметичне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бирання приміщенн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приби-р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ідготовка продуктів для приготування їжі, миття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вочів, фруктів, посуду, вині</w:t>
            </w:r>
            <w:r>
              <w:rPr>
                <w:rFonts w:cs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/>
                <w:sz w:val="22"/>
                <w:szCs w:val="22"/>
              </w:rPr>
              <w:t xml:space="preserve"> сміття, тощ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дбання і доставка продовольчих, промислових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а господарських товарів з магазину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дбання і доставка медикаментів з апте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дбання і доставка продовольчих, промислових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а господарських товарів з ринку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готування їжі (одне приготуванн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приготув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Заміна натільної  білизн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замі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Заміна постільної білизн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замі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Оплата</w:t>
            </w:r>
            <w:r>
              <w:rPr>
                <w:rFonts w:cs="Times New Roman"/>
                <w:sz w:val="22"/>
                <w:szCs w:val="22"/>
              </w:rPr>
              <w:t xml:space="preserve"> комунальних послуг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опла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Допомога при консервації овочів та фрукті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зпалювання печей, піднесення вугілля, дров, доставка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и з колон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зчищення снігу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мивання, обтирання, обмивання, допомога при вмиванні, обтиранні,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миванні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дягання, роздягання, взування; допомога при взуванні,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здяганні, взуванні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пання, надання допомоги при купанні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зчісування, допомога при розчісуванні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мога у користуванні туалет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мога у прийнятті їжі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Допомога при пересуванні в побутових умовах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 квартирі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клик лікаря,працівників комунальних служб,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транспортних служб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рияння в направленні до стаціонарної установи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охорони здоров'</w:t>
            </w:r>
            <w:r>
              <w:rPr>
                <w:rFonts w:cs="Times New Roman"/>
                <w:sz w:val="22"/>
                <w:szCs w:val="22"/>
                <w:lang w:val="uk-UA"/>
              </w:rPr>
              <w:t>я, соціального захисту населенн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</w:t>
            </w:r>
          </w:p>
        </w:tc>
      </w:tr>
    </w:tbl>
    <w:p>
      <w:pPr>
        <w:pStyle w:val="Standard"/>
        <w:bidi w:val="0"/>
        <w:ind w:left="5528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асиль АНТОНЮК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/>
          <w:lang w:val="uk-UA"/>
        </w:rPr>
        <w:t>Додаток 2</w:t>
      </w:r>
    </w:p>
    <w:p>
      <w:pPr>
        <w:pStyle w:val="Standard"/>
        <w:bidi w:val="0"/>
        <w:ind w:left="5450" w:right="0" w:hanging="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rFonts w:cs="Times New Roman"/>
          <w:lang w:val="uk-UA"/>
        </w:rPr>
        <w:t>до рішення  міської ради</w:t>
      </w:r>
    </w:p>
    <w:p>
      <w:pPr>
        <w:pStyle w:val="Standard"/>
        <w:bidi w:val="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/>
          <w:lang w:val="uk-UA"/>
        </w:rPr>
        <w:t>24 січня 2025 року №4208</w:t>
      </w:r>
    </w:p>
    <w:p>
      <w:pPr>
        <w:pStyle w:val="Standard"/>
        <w:bidi w:val="0"/>
        <w:ind w:left="-222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bidi w:val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Тарифи на платні соціальні послуги, які надаються</w:t>
      </w:r>
    </w:p>
    <w:p>
      <w:pPr>
        <w:pStyle w:val="Standard"/>
        <w:bidi w:val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відділенням натуральної  допомоги територіального центру</w:t>
      </w:r>
    </w:p>
    <w:p>
      <w:pPr>
        <w:pStyle w:val="Standard"/>
        <w:bidi w:val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з ____________  2025 року</w:t>
      </w:r>
    </w:p>
    <w:p>
      <w:pPr>
        <w:pStyle w:val="Standard"/>
        <w:bidi w:val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9963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693"/>
        <w:gridCol w:w="1417"/>
        <w:gridCol w:w="851"/>
        <w:gridCol w:w="992"/>
        <w:gridCol w:w="850"/>
        <w:gridCol w:w="993"/>
        <w:gridCol w:w="709"/>
        <w:gridCol w:w="1003"/>
        <w:gridCol w:w="29"/>
      </w:tblGrid>
      <w:tr>
        <w:trPr>
          <w:trHeight w:val="596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0" w:right="35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зва послуг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диниця вимірюванн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днієї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послуги,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andard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артість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одгієї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послуги,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грн.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гідно Постанови НБУ №25 від 15.03.2018р. (заокруглення сум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артість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днієї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послуги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 (диференційована плат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) гр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артість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однієї послуги (диференційована плата) згідно Постанови НБУ №25 від 15.03.2018р. (заокруглення сум) грн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Витрати часу на надання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ос</w:t>
            </w:r>
          </w:p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луги,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хв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.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ableContents"/>
              <w:bidi w:val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итрати на оплату праці на  одну год. гр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bookmarkStart w:id="1" w:name="_Hlk123714856"/>
            <w:bookmarkEnd w:id="1"/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инесення вугілля, д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прине-сення з роз-па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Косметичне прибирання жит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Допомога при консервуванні овочів та фрукті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ання білизни та одяг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пр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ологе прибирання жит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прибир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робка присадибної ділянки загальною площею 0,02га.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6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осадка овочевих культу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6б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рополювання огороду від бур</w:t>
            </w: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  <w:t>'</w:t>
            </w: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я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6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 xml:space="preserve">прополювання квітника від </w:t>
            </w: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  <w:t>бур'я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6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Підгортання картоплі/оброблення від шкідникі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6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uk-UA"/>
              </w:rPr>
              <w:t>Збирання врожаю, у тому числі картоплі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Генеральне прибира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 раз на пів рок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иття вікон з обох боків (не більше ніж три вікн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митт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клеювання вікон (не більше ніж три вікн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заклею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білка фруктових дере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Р</w:t>
            </w:r>
            <w:r>
              <w:rPr>
                <w:rFonts w:cs="Times New Roman"/>
                <w:sz w:val="22"/>
                <w:szCs w:val="22"/>
                <w:lang w:val="uk-UA"/>
              </w:rPr>
              <w:t>емонтні роботи (внутрішні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Р</w:t>
            </w:r>
            <w:r>
              <w:rPr>
                <w:rFonts w:cs="Times New Roman"/>
                <w:sz w:val="22"/>
                <w:szCs w:val="22"/>
                <w:lang w:val="uk-UA"/>
              </w:rPr>
              <w:t>емонтні роботи (зовнішні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убання (розпилювання) д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Косіння трави біля будинк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косі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7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Косіння трави біля парка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е косі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7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емонт одягу  (дрібн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-34" w:right="0" w:hanging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ind w:left="0" w:right="49" w:hanging="0"/>
              <w:jc w:val="left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шиття одяг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3</w:t>
            </w:r>
          </w:p>
        </w:tc>
      </w:tr>
    </w:tbl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Василь АНТОНЮ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both"/>
        <w:rPr>
          <w:rFonts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/>
          <w:b/>
          <w:bCs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03:00Z</dcterms:created>
  <dc:creator>Glavbuch</dc:creator>
  <dc:description/>
  <dc:language>en-US</dc:language>
  <cp:lastModifiedBy>Glavbuch</cp:lastModifiedBy>
  <cp:lastPrinted>2025-01-20T09:32:00Z</cp:lastPrinted>
  <dcterms:modified xsi:type="dcterms:W3CDTF">2025-01-15T07:37:00Z</dcterms:modified>
  <cp:revision>14</cp:revision>
  <dc:subject/>
  <dc:title/>
</cp:coreProperties>
</file>