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ХВАЛЕН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м міської ради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4 березня 2025 року №4341 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>ПРОЄКТ ДОГОВОР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____ ___________202_ р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бенська міська територіальна громада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 та  Статуту з однієї сторони (надалі іменується Сторона-1), та  Вербська територіальна громада через Вербську сільську раду в особі Котвінської Каміли Вікторівни, яка діє на підставі Закону України «Про місцеве самоврядування в Україні» (надалі іменується Сторона-2), а разом іменуються Сторони або суб’єкти співробітництва, уклали цей Договір про таке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думовою підписання цього Договору є те, що Сторони під час підготовки проєкту дотримувалися вимог, визначених статтями 5-9 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5</w:t>
      </w:r>
      <w:bookmarkStart w:id="0" w:name="Bookmark"/>
      <w:bookmarkEnd w:id="0"/>
      <w:r>
        <w:rPr>
          <w:rFonts w:cs="Times New Roman" w:ascii="Times New Roman" w:hAnsi="Times New Roman"/>
          <w:sz w:val="24"/>
          <w:szCs w:val="24"/>
        </w:rPr>
        <w:t xml:space="preserve">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1 –59994,14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Вербс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 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Верб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 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 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567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и, визначеної п. 4.2 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УВАННЯ ПРО РЕЗУЛЬТАТИ ДІЯЛЬНОСТІ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НАБРАННЯ ЧИННОСТІ ДОГОВОРУ, ВНЕСЕННЯ ЗМІН ТА/ЧИ ДОПОВНЕНЬ ДО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5 року і діє до 31 грудня 2025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ИНЕННЯ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 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АВИНИ (ОБСТАВИНИ НЕПЕРЕБОРНОЇ ДІЇ)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tbl>
      <w:tblPr>
        <w:tblW w:w="94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7"/>
        <w:gridCol w:w="4717"/>
      </w:tblGrid>
      <w:tr>
        <w:trPr>
          <w:trHeight w:val="3245" w:hRule="atLeast"/>
        </w:trPr>
        <w:tc>
          <w:tcPr>
            <w:tcW w:w="471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: 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Василь АНТОНЮК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бська  сільська територіальна  громада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обі Вербської    сільської рад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70, Рівненська обл., Дубенський р-н, село Верба, вулиця Львівська, будинок 4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04385238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івські та інші реквізити: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9820172034443002600002437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код 04385238 МФО 820172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льськ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Каміла КОТВІНСЬКА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</w:t>
            </w:r>
          </w:p>
        </w:tc>
      </w:tr>
      <w:tr>
        <w:trPr>
          <w:trHeight w:val="113" w:hRule="atLeast"/>
        </w:trPr>
        <w:tc>
          <w:tcPr>
            <w:tcW w:w="471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11:38:00Z</dcterms:created>
  <dc:creator>Освіта1</dc:creator>
  <dc:description/>
  <dc:language>en-US</dc:language>
  <cp:lastModifiedBy>Освіта1</cp:lastModifiedBy>
  <cp:lastPrinted>2025-02-11T07:12:00Z</cp:lastPrinted>
  <dcterms:modified xsi:type="dcterms:W3CDTF">2025-02-25T12:36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