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ХВАЛЕН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м міської ради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березня 2025 року №4341  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ОЄКТ ДОГОВОР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____ ___________202_ 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енська міська територіальна громада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 та Статуту з однієї сторони (надалі іменується Сторона-1), та Повчанська територіальна громада через Повчанську сільську раду в особі  Іванюк Інни Миколаївни, яка діє на підставі Закону України «Про місцеве самоврядування в Україні» з другої сторони (надалі іменується Сторона-2), а разом іменуються Сторони або суб’єкти співробітництва, уклали цей Договір про таке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Сторони згідно із статтею 12 Закону України «Про співробітництво територіальних громад» підготували цей Договір з дотриманням порядку, передбаченого статтями 5-9 цього Закон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ОБ’ЄКТА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5</w:t>
      </w: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 xml:space="preserve">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1 –59994,14 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Повчанс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 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Повчан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 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 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и, визначеної п. 4.2 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УВАННЯ ПРО РЕЗУЛЬТАТИ ДІЯЛЬНОСТІ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НАБРАННЯ ЧИННОСТІ ДОГОВОРУ, ВНЕСЕННЯ ЗМІН ТА/ЧИ ДОПОВНЕНЬ ДО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5 року і діє до 31 грудня 2025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ИНЕННЯ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 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АВИНИ (ОБСТАВИНИ НЕПЕРЕБОРНОЇ ДІЇ)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: 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Василь АНТОНЮК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чанська  сільська територіальна  громада в особі Повчанської    сільської рад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35644, Рівненська обл., Дубенський р-н, село Повча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Код ЄДРПОУ 2109415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Банківські та інші реквізит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</w:rPr>
              <w:t xml:space="preserve">718201720344440010000024149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u w:val="single"/>
              </w:rPr>
              <w:t>код 21094152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 xml:space="preserve">Сільськ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02124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202124"/>
                <w:sz w:val="24"/>
                <w:szCs w:val="24"/>
              </w:rPr>
              <w:t>___________  Інна ІВАНЮК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819" w:leader="none"/>
        <w:tab w:val="right" w:pos="9639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2:40:00Z</dcterms:created>
  <dc:creator>Освіта1</dc:creator>
  <dc:description/>
  <dc:language>en-US</dc:language>
  <cp:lastModifiedBy>Освіта1</cp:lastModifiedBy>
  <cp:lastPrinted>2025-02-11T06:50:00Z</cp:lastPrinted>
  <dcterms:modified xsi:type="dcterms:W3CDTF">2025-02-25T12:3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