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-450850</wp:posOffset>
            </wp:positionV>
            <wp:extent cx="986790" cy="862965"/>
            <wp:effectExtent l="0" t="0" r="0" b="0"/>
            <wp:wrapTight wrapText="bothSides">
              <wp:wrapPolygon edited="0">
                <wp:start x="-200" y="0"/>
                <wp:lineTo x="-200" y="20694"/>
                <wp:lineTo x="21600" y="20694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БЕН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Д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hadow/>
        </w:rPr>
        <w:t>Фінансове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hadow/>
        </w:rPr>
        <w:t>управління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Subtitle"/>
        <w:spacing w:lineRule="auto" w:line="360"/>
        <w:rPr>
          <w:lang w:val="en-GB"/>
        </w:rPr>
      </w:pPr>
      <w:r>
        <w:rPr>
          <w:b w:val="false"/>
          <w:shadow w:val="false"/>
          <w:sz w:val="20"/>
        </w:rPr>
        <w:t>вул.Замкова,4, м.Дубно, Рівненська обл., 35600, тел./факс (03656)3-23-91</w:t>
      </w:r>
    </w:p>
    <w:p>
      <w:pPr>
        <w:pStyle w:val="TextBody"/>
        <w:spacing w:lineRule="auto" w:line="360"/>
        <w:jc w:val="center"/>
        <w:rPr>
          <w:sz w:val="24"/>
          <w:szCs w:val="24"/>
          <w:lang w:val="uk-UA"/>
        </w:rPr>
      </w:pPr>
      <w:r>
        <w:rPr>
          <w:lang w:val="en-GB"/>
        </w:rPr>
        <w:t xml:space="preserve">e-mail: budget_dubno@dubn.rv.ua    www.dubno-adm.r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5397143 </w:t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травня  2025р .№</w:t>
        <w:tab/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>Міська рада</w:t>
      </w: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1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 xml:space="preserve">ІНФОРМАЦІЯ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en-GB"/>
        </w:rPr>
        <w:t>p</w:t>
      </w:r>
      <w:r>
        <w:rPr>
          <w:sz w:val="24"/>
          <w:szCs w:val="24"/>
          <w:lang w:val="uk-UA"/>
        </w:rPr>
        <w:t>о виконання  бюджету  Дубенської міської територіальної гром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ерший квартал  2025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а підсумками роботи І кварталу 2025 року до бюджету Дубенської міської територіальної громади надійшло 119519,8 тис.грн, з них власних доходів в сумі  88560,7 тис.грн або 133,3    % до уточненого плану на І квартал  2025 року. Порівняно з аналогічним періодом минулого року надходження власних доходів до загального та спеціального фондів збільшилися  на 21594,8тис.грн. Виконання по власних доходах загального фонду до уточненого плану на 3 місяці забезпечено на 125,9%, перевиконання склало 17076,2 тис.грн. ріст надходжень проти відповідного періоду минулого року становить 29,1%.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доходів бюджету  Дубенської територіальної громади за І квартал 2025 року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91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55"/>
      </w:tblGrid>
      <w:tr>
        <w:trPr/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доходи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ласні доходи- 88560,7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жбюджетні трансферти-30959,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38,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2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2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6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і показники виконання бюджету за І квартал 2025 року по складових доходів характеризуються наступним: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91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275"/>
        <w:gridCol w:w="1985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дход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 на І квартал 2025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надійш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виконан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і доходи загальн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спеціального фонду(без трансфер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1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1,6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дходження власних доходів в розрізі податків за І квартал  2024 та 2025 років 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ис.грн.</w:t>
      </w:r>
    </w:p>
    <w:tbl>
      <w:tblPr>
        <w:tblW w:w="96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93"/>
        <w:gridCol w:w="1701"/>
        <w:gridCol w:w="1728"/>
        <w:gridCol w:w="167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доход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.за І квартал 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.за 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квартал 20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вик.2025 до 2024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 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ток та збір на доходи фізичних осіб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83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7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 підпр. та фін. установ комун. власності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тна плата за користування надра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6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иробл. в Україні підак.товарів(пальн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везених в Україну підак.товарів(пальне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нерухоме майн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9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ий подат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ичний збі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ий подат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9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збір на проведення держ.реєстрації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послуги та збор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9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рендної пла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мит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штрафи та санкці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адходженн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9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3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038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12,8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сновним  дохідним джерелом надходжень,  яке  забезпечує  життєдіяльність  м.Дубно   є  податок  на  доходи  фізичних  осіб ( 57,7  %), єдиний податок ( 17,2 %)  , плата за землю ( 7,5%  ), акцизний податок з  підакцизних товарів  ( 5,2%),   інші доходи (12,4% 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Податок на доходи фізичних осіб</w:t>
      </w:r>
    </w:p>
    <w:p>
      <w:pPr>
        <w:pStyle w:val="Normal"/>
        <w:spacing w:lineRule="atLeast" w:line="200"/>
        <w:ind w:firstLine="68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За  І квартал 2025року до бюджету Дубенської міської територіальної громади надійшло податку та збору на доходи фізичних осіб -  47883,5тис.грн (  128,7  % до затвердженого плану, або на 10676,5 тис.грн    більше , з ростом  проти відповідного періоду минулого року – 136,0 % або 12687,1 тис.грн.).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Найбільшими платниками  до бюджету </w:t>
      </w:r>
      <w:r>
        <w:rPr>
          <w:sz w:val="24"/>
          <w:szCs w:val="24"/>
          <w:lang w:val="uk-UA"/>
        </w:rPr>
        <w:t xml:space="preserve">Дубенської міської </w:t>
      </w:r>
      <w:r>
        <w:rPr>
          <w:sz w:val="24"/>
          <w:szCs w:val="24"/>
          <w:shd w:fill="FFFFFF" w:val="clear"/>
          <w:lang w:val="uk-UA"/>
        </w:rPr>
        <w:t>територіальної громади  по ПДФО  є  ПрАТ «Дубномолоко» ,  КП «Дубенська міська лікарня», ТОВ «Склоресурс», ТОВ «Гюалос», КНП «Міська поліклініка»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tbl>
      <w:tblPr>
        <w:tblW w:w="97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410"/>
        <w:gridCol w:w="2720"/>
        <w:gridCol w:w="1868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ла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І квартал 2024р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за І квартал 2025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+,-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рат «Дубномоло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2932,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3876.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4.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П «Дубенська мі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922,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3296.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3.6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Склоресур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894,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2358.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.9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Гюал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230,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2148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.7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НП «Міська полікліні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125,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  <w:t>1332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.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Місцеві податки та зб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одатковим кодексом встановлений перелік  місцевих податків і зборів , що діють на території Україн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аток на майно, який включає в себе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даток на нерухоме майно, відмінне від земельної ділянки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лата за землю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>- Транспортний податок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Єдиний податок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 Туристичний збір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ти за землю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 xml:space="preserve"> І квартал 2025року </w:t>
      </w:r>
      <w:r>
        <w:rPr>
          <w:sz w:val="24"/>
          <w:szCs w:val="24"/>
        </w:rPr>
        <w:t xml:space="preserve"> до бюджету </w:t>
      </w:r>
      <w:r>
        <w:rPr>
          <w:sz w:val="24"/>
          <w:szCs w:val="24"/>
          <w:lang w:val="uk-UA"/>
        </w:rPr>
        <w:t xml:space="preserve">Дубенської міської територіальної громади </w:t>
      </w:r>
      <w:r>
        <w:rPr>
          <w:sz w:val="24"/>
          <w:szCs w:val="24"/>
        </w:rPr>
        <w:t xml:space="preserve">надійшло в сумі </w:t>
      </w:r>
      <w:r>
        <w:rPr>
          <w:sz w:val="24"/>
          <w:szCs w:val="24"/>
          <w:lang w:val="uk-UA"/>
        </w:rPr>
        <w:t xml:space="preserve">   6249,7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19,0</w:t>
      </w:r>
      <w:r>
        <w:rPr>
          <w:sz w:val="24"/>
          <w:szCs w:val="24"/>
        </w:rPr>
        <w:t xml:space="preserve"> % до плану), </w:t>
      </w:r>
      <w:r>
        <w:rPr>
          <w:sz w:val="24"/>
          <w:szCs w:val="24"/>
          <w:lang w:val="uk-UA"/>
        </w:rPr>
        <w:t>з ростом</w:t>
      </w:r>
      <w:r>
        <w:rPr>
          <w:sz w:val="24"/>
          <w:szCs w:val="24"/>
        </w:rPr>
        <w:t xml:space="preserve"> проти відповідного періоду минулого року </w:t>
      </w:r>
      <w:r>
        <w:rPr>
          <w:sz w:val="24"/>
          <w:szCs w:val="24"/>
          <w:lang w:val="uk-UA"/>
        </w:rPr>
        <w:t>115,6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 xml:space="preserve"> або 842,6тис.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ис. грн. </w:t>
      </w:r>
    </w:p>
    <w:tbl>
      <w:tblPr>
        <w:tblW w:w="1027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12"/>
        <w:gridCol w:w="1014"/>
        <w:gridCol w:w="992"/>
        <w:gridCol w:w="992"/>
        <w:gridCol w:w="993"/>
        <w:gridCol w:w="12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 но за </w:t>
            </w:r>
            <w:r>
              <w:rPr>
                <w:lang w:val="uk-UA"/>
              </w:rPr>
              <w:t>І квартал</w:t>
            </w:r>
            <w:r>
              <w:rPr/>
              <w:t xml:space="preserve"> 20</w:t>
            </w:r>
            <w:r>
              <w:rPr>
                <w:lang w:val="uk-UA"/>
              </w:rPr>
              <w:t>24</w:t>
            </w:r>
            <w:r>
              <w:rPr/>
              <w:t>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на</w:t>
            </w:r>
            <w:r>
              <w:rPr>
                <w:lang w:val="uk-UA"/>
              </w:rPr>
              <w:t xml:space="preserve"> І квартал</w:t>
            </w:r>
            <w:r>
              <w:rPr/>
              <w:t xml:space="preserve"> 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 но за </w:t>
            </w:r>
            <w:r>
              <w:rPr>
                <w:lang w:val="uk-UA"/>
              </w:rPr>
              <w:t>І квартал</w:t>
            </w:r>
            <w:r>
              <w:rPr/>
              <w:t xml:space="preserve">  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икон. плану на </w:t>
            </w:r>
            <w:r>
              <w:rPr>
                <w:lang w:val="uk-UA"/>
              </w:rPr>
              <w:t>І квартал</w:t>
            </w:r>
            <w:r>
              <w:rPr/>
              <w:t xml:space="preserve">  20</w:t>
            </w:r>
            <w:r>
              <w:rPr>
                <w:lang w:val="uk-UA"/>
              </w:rPr>
              <w:t xml:space="preserve">25 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+,- до плану </w:t>
            </w:r>
            <w:r>
              <w:rPr>
                <w:lang w:val="uk-UA"/>
              </w:rPr>
              <w:t>І квартал</w:t>
            </w:r>
            <w:r>
              <w:rPr/>
              <w:t xml:space="preserve">  20</w:t>
            </w:r>
            <w:r>
              <w:rPr>
                <w:lang w:val="uk-UA"/>
              </w:rPr>
              <w:t>25</w:t>
            </w:r>
            <w:r>
              <w:rPr/>
              <w:t xml:space="preserve">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+,- факту 20</w:t>
            </w:r>
            <w:r>
              <w:rPr>
                <w:lang w:val="uk-UA"/>
              </w:rPr>
              <w:t>25</w:t>
            </w:r>
            <w:r>
              <w:rPr/>
              <w:t xml:space="preserve"> до 20</w:t>
            </w:r>
            <w:r>
              <w:rPr>
                <w:lang w:val="uk-UA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ст 20</w:t>
            </w:r>
            <w:r>
              <w:rPr>
                <w:lang w:val="uk-UA"/>
              </w:rPr>
              <w:t>25</w:t>
            </w:r>
            <w:r>
              <w:rPr/>
              <w:t xml:space="preserve"> до факту 20</w:t>
            </w:r>
            <w:r>
              <w:rPr>
                <w:lang w:val="uk-UA"/>
              </w:rPr>
              <w:t>24</w:t>
            </w:r>
            <w:r>
              <w:rPr/>
              <w:t>,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07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2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ч. Земельний податок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7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ими платниками плати за землю є  Прат «Західний торгово-промисловий дім», ПАТ «Укрзалізниця»,  ПАТ «Дубномолоко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1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551"/>
        <w:gridCol w:w="2410"/>
        <w:gridCol w:w="210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ла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 І квартал 2024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 І квартал 20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-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ат «Західний торгово-промисловий ді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.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-249.7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Укрзалізниц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3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.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4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Дубномоло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6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.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.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меншення надходжень в  першому кварталі 2025 року по платі за землю по ПРАТ «Західний торгово-промисловий дім» пояснюється тим, що платником в 2024 році зроблена нова нормативно-грошова оцінка землі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одатку на прибуток </w:t>
      </w:r>
      <w:r>
        <w:rPr>
          <w:sz w:val="24"/>
          <w:szCs w:val="24"/>
          <w:lang w:val="uk-UA"/>
        </w:rPr>
        <w:t>за І квартал 2025року  надійшло 48,4 тис.грн в тому числі від КП «Дубномістобуд» 0,6тис.грн., КП «Архітектор» 31,4тис.грн., Аптека №2 ДМР 1,8 тис.грн, КП «Ринок»14,6 тис.г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Податку на нерухоме майно, відмінне від земельної ділянки мобілізовано до бюджету</w:t>
      </w:r>
      <w:r>
        <w:rPr>
          <w:sz w:val="24"/>
          <w:szCs w:val="24"/>
          <w:lang w:val="uk-UA"/>
        </w:rPr>
        <w:t xml:space="preserve"> в сумі 2211,2тис. грн. </w:t>
      </w:r>
      <w:r>
        <w:rPr>
          <w:sz w:val="24"/>
          <w:szCs w:val="24"/>
        </w:rPr>
        <w:t xml:space="preserve">( до затвердженого </w:t>
      </w:r>
      <w:r>
        <w:rPr>
          <w:sz w:val="24"/>
          <w:szCs w:val="24"/>
          <w:lang w:val="uk-UA"/>
        </w:rPr>
        <w:t>плану складає 143,6%</w:t>
      </w:r>
      <w:r>
        <w:rPr>
          <w:sz w:val="24"/>
          <w:szCs w:val="24"/>
        </w:rPr>
        <w:t xml:space="preserve">, проти відповідного періоду минулого року </w:t>
      </w:r>
      <w:r>
        <w:rPr>
          <w:sz w:val="24"/>
          <w:szCs w:val="24"/>
          <w:lang w:val="uk-UA"/>
        </w:rPr>
        <w:t xml:space="preserve">більше 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 xml:space="preserve"> 790,3</w:t>
      </w:r>
      <w:r>
        <w:rPr>
          <w:sz w:val="24"/>
          <w:szCs w:val="24"/>
        </w:rPr>
        <w:t>тис. грн. або на</w:t>
      </w:r>
      <w:r>
        <w:rPr>
          <w:sz w:val="24"/>
          <w:szCs w:val="24"/>
          <w:lang w:val="uk-UA"/>
        </w:rPr>
        <w:t xml:space="preserve"> 155,6%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ного податку надійшло до бюджету в сум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95,9</w:t>
      </w:r>
      <w:r>
        <w:rPr>
          <w:sz w:val="24"/>
          <w:szCs w:val="24"/>
        </w:rPr>
        <w:t xml:space="preserve">тис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рн</w:t>
      </w:r>
      <w:r>
        <w:rPr>
          <w:sz w:val="24"/>
          <w:szCs w:val="24"/>
          <w:lang w:val="uk-UA"/>
        </w:rPr>
        <w:t>. більше проти відповідного періоду минулого року на 64,7тис.гр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Єдиного податку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uk-UA"/>
        </w:rPr>
        <w:t xml:space="preserve">І квартал 2025року </w:t>
      </w:r>
      <w:r>
        <w:rPr>
          <w:sz w:val="24"/>
          <w:szCs w:val="24"/>
        </w:rPr>
        <w:t xml:space="preserve">  до бюджету</w:t>
      </w:r>
      <w:r>
        <w:rPr>
          <w:sz w:val="24"/>
          <w:szCs w:val="24"/>
          <w:lang w:val="uk-UA"/>
        </w:rPr>
        <w:t xml:space="preserve"> Дубенської міської  територіальної громади</w:t>
      </w:r>
      <w:r>
        <w:rPr>
          <w:sz w:val="24"/>
          <w:szCs w:val="24"/>
        </w:rPr>
        <w:t xml:space="preserve"> надійшло в сумі </w:t>
      </w:r>
      <w:r>
        <w:rPr>
          <w:sz w:val="24"/>
          <w:szCs w:val="24"/>
          <w:lang w:val="uk-UA"/>
        </w:rPr>
        <w:t>14299,2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19,2 </w:t>
      </w:r>
      <w:r>
        <w:rPr>
          <w:sz w:val="24"/>
          <w:szCs w:val="24"/>
        </w:rPr>
        <w:t xml:space="preserve">% до затвердженого </w:t>
      </w:r>
      <w:r>
        <w:rPr>
          <w:sz w:val="24"/>
          <w:szCs w:val="24"/>
          <w:lang w:val="uk-UA"/>
        </w:rPr>
        <w:t>плану</w:t>
      </w:r>
      <w:r>
        <w:rPr>
          <w:sz w:val="24"/>
          <w:szCs w:val="24"/>
        </w:rPr>
        <w:t xml:space="preserve">), з ростом проти відповідного періоду минулого року – </w:t>
      </w:r>
      <w:r>
        <w:rPr>
          <w:sz w:val="24"/>
          <w:szCs w:val="24"/>
          <w:lang w:val="uk-UA"/>
        </w:rPr>
        <w:t>114,2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>, або 1775,0 тис.грн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Акцизного податку з реалізації суб'єктами господарювання роздрібної торгівлі підакцизних товарів</w:t>
      </w:r>
      <w:r>
        <w:rPr>
          <w:sz w:val="24"/>
          <w:szCs w:val="24"/>
          <w:lang w:val="uk-UA"/>
        </w:rPr>
        <w:t xml:space="preserve"> отримано 4346,3 тис. грн.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 131,7</w:t>
      </w:r>
      <w:r>
        <w:rPr>
          <w:sz w:val="24"/>
          <w:szCs w:val="24"/>
        </w:rPr>
        <w:t xml:space="preserve"> % до планового завдання на звітний період або на </w:t>
      </w:r>
      <w:r>
        <w:rPr>
          <w:sz w:val="24"/>
          <w:szCs w:val="24"/>
          <w:lang w:val="uk-UA"/>
        </w:rPr>
        <w:t xml:space="preserve"> 1047,3 </w:t>
      </w:r>
      <w:r>
        <w:rPr>
          <w:sz w:val="24"/>
          <w:szCs w:val="24"/>
        </w:rPr>
        <w:t xml:space="preserve">тис. грн. </w:t>
      </w:r>
      <w:r>
        <w:rPr>
          <w:sz w:val="24"/>
          <w:szCs w:val="24"/>
          <w:lang w:val="uk-UA"/>
        </w:rPr>
        <w:t>більше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з ростом до </w:t>
      </w:r>
      <w:r>
        <w:rPr>
          <w:sz w:val="24"/>
          <w:szCs w:val="24"/>
        </w:rPr>
        <w:t>відповідного періоду минулого року на  (</w:t>
      </w:r>
      <w:r>
        <w:rPr>
          <w:sz w:val="24"/>
          <w:szCs w:val="24"/>
          <w:lang w:val="uk-UA"/>
        </w:rPr>
        <w:t>1482,7</w:t>
      </w:r>
      <w:r>
        <w:rPr>
          <w:sz w:val="24"/>
          <w:szCs w:val="24"/>
        </w:rPr>
        <w:t xml:space="preserve"> тис. грн.</w:t>
      </w:r>
      <w:r>
        <w:rPr>
          <w:sz w:val="24"/>
          <w:szCs w:val="24"/>
          <w:lang w:val="uk-UA"/>
        </w:rPr>
        <w:t xml:space="preserve"> або 151,8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 до бюджету Дубенської територіальної громади  надійшли слідуючі подат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ироблених в Україні – 902,3тис.грн. з ростом  до минулого року 397,4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везених на митну територію України та вироблених в Україні підакцизних товарів – 4136,8тис.грн. з ростом  до минулого року 1268,9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лата за надання інших адміністративних послуг – 1075,3 тис. грн., що становить 75,5            % до планового завдання на звітний період (на 197,0 тис. грн. менше від минулого року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адміністративний збір, що справляється відповідно до Закону України «Про державну реєстрацію юридичних осіб, фізичних осіб-підприємців та громадських  формувань» – 5,2тис. грн., що становить 57,8% до планового завдання (на 2,9 тис. грн. менше  від минулого року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державне мито – 3,9 тис. грн. або на 130% до плану за 3 місяці 2025 року, в порівнянні з аналогічним періодом 2024 року надходження зменшилися  на 2,9 тис. грн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лата за оренду цілісних майнових комплексів та іншого комунального майна – 1060,7 тис. грн., що становить 141,4 % до плану на 3 місяці 2025 року, в порівнянні з аналогічним періодом 2024 року надходження  більші  на 115,6тис. грн.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адміністративні штрафи та інші санкції – 152,7 тис грн., до минулого року – зменшення   складає 87,9тис. грн.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інші надходження – 510,9 тис. грн. або 136,2% до плану за 3 місяці 2025 року;           </w:t>
      </w:r>
    </w:p>
    <w:p>
      <w:pPr>
        <w:pStyle w:val="TextBody"/>
        <w:spacing w:lineRule="atLeast" w:line="200" w:before="0" w:after="11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Офіційні трансферти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bCs/>
          <w:sz w:val="24"/>
          <w:szCs w:val="24"/>
          <w:lang w:val="uk-UA"/>
        </w:rPr>
        <w:t xml:space="preserve">За </w:t>
      </w:r>
      <w:r>
        <w:rPr>
          <w:sz w:val="24"/>
          <w:szCs w:val="24"/>
          <w:lang w:val="uk-UA"/>
        </w:rPr>
        <w:t xml:space="preserve">І квартал 2025року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до загального фонду бюджету Дубенської територіальної громади надійшло офіційних трансфертів на загальну суму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29882,5тис.грн або 99,9</w:t>
      </w:r>
      <w:r>
        <w:rPr>
          <w:bCs/>
          <w:sz w:val="24"/>
          <w:szCs w:val="24"/>
        </w:rPr>
        <w:t xml:space="preserve"> %</w:t>
      </w:r>
      <w:r>
        <w:rPr>
          <w:bCs/>
          <w:sz w:val="24"/>
          <w:szCs w:val="24"/>
          <w:lang w:val="uk-UA"/>
        </w:rPr>
        <w:t>до уточненого плану, з них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»язку з повномасштабною збройною агресією російською федерацією   3462,0тис.грн, або 100%;</w:t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освітня субвенція з державного бюджету місцевим бюджетам 21419,4 тис.грн або 100%;</w:t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субвенція з державного бюджету місцевим бюджетам на надання державної підтримки особам з особливими освітніми потребами 216,0 тис.грн або 100%;</w:t>
      </w:r>
    </w:p>
    <w:p>
      <w:pPr>
        <w:pStyle w:val="Normal"/>
        <w:tabs>
          <w:tab w:val="left" w:pos="72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субвенція з державного бюджету місцевим бюджетам на здійснення доплат педагогічним працівникам закладів загальної середньої освіти 2292,0 тис.грн. або 100%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субвенція  з місцевого бюджету на здійснення переданих видатків у сфері освіти за рахунок коштів освітньої субвенції  на загальну суму 2002,2 тис.грн або 99,8 %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субвенції з місцевого бюджету на суму 465,2 тис.грн. або 100%;  </w:t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 звітний період до спеціального фонду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бюджету Дубенської територіальної громади надійшло трансфертів в сумі 1076,6тис.грн.(субвенція з місцевого бюджету за рахунок залишку коштів освітньої субвенції, що утворився на початок бюджетного періоду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ідсумками роботи першого кварталу 2024 року до бюжету Дубенської територіальної громади надійшло 92435,7 тис.грн, з них власних доходів в сумі 66965,9 тис.грн або 119,1 % до уточненого плану на І квартал 2023 року. Порівняно з аналогічним періодом минулого року надходження власних доходів до загального та спеціального фондів зменшилися  на 15827,2тис.грн. Виконання по власних доходах загального фонду до уточненого плану на І квартал забезпечено на 114,5%, перевиконання склало 8161,2 тис.грн. спад надходжень проти відповідного періоду минулого року становить 16,2%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ДАТКИ І ЗАБОРГОВАНІСТЬ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bCs/>
          <w:sz w:val="24"/>
          <w:szCs w:val="24"/>
          <w:lang w:val="uk-UA"/>
        </w:rPr>
        <w:t>Видатки бюджету</w:t>
      </w:r>
      <w:r>
        <w:rPr>
          <w:sz w:val="24"/>
          <w:szCs w:val="24"/>
          <w:lang w:val="uk-UA"/>
        </w:rPr>
        <w:t xml:space="preserve">  Дубенської міської територіальної громади</w:t>
      </w:r>
      <w:r>
        <w:rPr>
          <w:bCs/>
          <w:sz w:val="24"/>
          <w:szCs w:val="24"/>
          <w:lang w:val="uk-UA"/>
        </w:rPr>
        <w:t xml:space="preserve"> протягом першого кварталу 2025 року в цілому становили 104445,7 тис.грн, що складає 82,4 відсотки до планових показників першого кварталу 2025 року. В загальній структурі видатків видатки загального фонду склали-95010,2 тис.грн, видатки спеціального фонду- 9435,5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Проти аналогічного періоду минулого року  обсяг видатків збільшились   на 22360,6  тис.грн,  а саме: видатки загального фонду збільшилися   на 16837,7 тис.грн, видатки спеціального фонду збільшилися  на 5522,9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</w:rPr>
        <w:t>По загальному фонду</w:t>
      </w:r>
      <w:r>
        <w:rPr>
          <w:sz w:val="24"/>
          <w:szCs w:val="24"/>
        </w:rPr>
        <w:t xml:space="preserve"> бюджету в першу чергу було забезпечено фінансування заробітної плати та енергоносіїв. На фінансування захищених (першочергових) статей направлено </w:t>
      </w:r>
      <w:r>
        <w:rPr>
          <w:sz w:val="24"/>
          <w:szCs w:val="24"/>
          <w:lang w:val="uk-UA"/>
        </w:rPr>
        <w:t>82858,4</w:t>
      </w:r>
      <w:r>
        <w:rPr>
          <w:sz w:val="24"/>
          <w:szCs w:val="24"/>
        </w:rPr>
        <w:t xml:space="preserve"> тис. грн, що складає </w:t>
      </w:r>
      <w:r>
        <w:rPr>
          <w:sz w:val="24"/>
          <w:szCs w:val="24"/>
          <w:lang w:val="uk-UA"/>
        </w:rPr>
        <w:t>87,2</w:t>
      </w:r>
      <w:r>
        <w:rPr>
          <w:sz w:val="24"/>
          <w:szCs w:val="24"/>
        </w:rPr>
        <w:t xml:space="preserve"> % видатків загального фонду бюджету у тому числі на оплату праці з нарахуваннями працівникам бюджетних установ – </w:t>
      </w:r>
      <w:r>
        <w:rPr>
          <w:sz w:val="24"/>
          <w:szCs w:val="24"/>
          <w:lang w:val="uk-UA"/>
        </w:rPr>
        <w:t>67926,0</w:t>
      </w:r>
      <w:r>
        <w:rPr>
          <w:sz w:val="24"/>
          <w:szCs w:val="24"/>
        </w:rPr>
        <w:t xml:space="preserve"> тис. грн, на розрахунки за спожиті енергоносії бюджетними установами – </w:t>
      </w:r>
      <w:r>
        <w:rPr>
          <w:sz w:val="24"/>
          <w:szCs w:val="24"/>
          <w:lang w:val="uk-UA"/>
        </w:rPr>
        <w:t>11003,4</w:t>
      </w:r>
      <w:r>
        <w:rPr>
          <w:sz w:val="24"/>
          <w:szCs w:val="24"/>
        </w:rPr>
        <w:t xml:space="preserve">тис. грн. На інші захищені статті видатків загального фонду бюджету громади направлено </w:t>
      </w:r>
      <w:r>
        <w:rPr>
          <w:sz w:val="24"/>
          <w:szCs w:val="24"/>
          <w:lang w:val="uk-UA"/>
        </w:rPr>
        <w:t>3929</w:t>
      </w:r>
      <w:r>
        <w:rPr>
          <w:sz w:val="24"/>
          <w:szCs w:val="24"/>
        </w:rPr>
        <w:t xml:space="preserve"> тис. грн, з них на придбання продуктів харчування– </w:t>
      </w:r>
      <w:r>
        <w:rPr>
          <w:sz w:val="24"/>
          <w:szCs w:val="24"/>
          <w:lang w:val="uk-UA"/>
        </w:rPr>
        <w:t>2398</w:t>
      </w:r>
      <w:r>
        <w:rPr>
          <w:sz w:val="24"/>
          <w:szCs w:val="24"/>
        </w:rPr>
        <w:t xml:space="preserve"> тис. грн, медикаменти – </w:t>
      </w:r>
      <w:r>
        <w:rPr>
          <w:sz w:val="24"/>
          <w:szCs w:val="24"/>
          <w:lang w:val="uk-UA"/>
        </w:rPr>
        <w:t>6,0</w:t>
      </w:r>
      <w:r>
        <w:rPr>
          <w:sz w:val="24"/>
          <w:szCs w:val="24"/>
        </w:rPr>
        <w:t xml:space="preserve"> тис.грн, соціальні виплати населенню (допомоги, стипендії) – </w:t>
      </w:r>
      <w:r>
        <w:rPr>
          <w:sz w:val="24"/>
          <w:szCs w:val="24"/>
          <w:lang w:val="uk-UA"/>
        </w:rPr>
        <w:t>1472,3</w:t>
      </w:r>
      <w:r>
        <w:rPr>
          <w:sz w:val="24"/>
          <w:szCs w:val="24"/>
        </w:rPr>
        <w:t xml:space="preserve"> тис. грн та </w:t>
      </w:r>
      <w:r>
        <w:rPr>
          <w:sz w:val="24"/>
          <w:szCs w:val="24"/>
          <w:lang w:val="uk-UA"/>
        </w:rPr>
        <w:t>окремі заходи по реалізації державних( регіональних ) програм- 52,7 тис.грн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аборгованість із заробітної плати з нарахуваннями працівникам бюджетної сфери міста та інших захищених статтях видатків бюджету відсутня. </w:t>
      </w:r>
      <w:r>
        <w:rPr>
          <w:sz w:val="24"/>
          <w:szCs w:val="24"/>
        </w:rPr>
        <w:t>У структурі видатків бюджету територіальної громади найбільшу частку (біля 74,9 %) займає фінансування галузей соціально-культурної сфери – 1 726 339,2 тис. грн (зростання на 28,1 % проти 9 місяців 2023 року), у тому числі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інші захищені статті видатків загального фонду бюджету громади направлено 139 843,1 тис. грн, з них на придбання продуктів харчування у закладах освіти – 42 881,3 тис. грн, медикаменти – 110,3 тис.грн, соціальні виплати населенню (допомоги, стипендії) – 82 359,5 тис. грн та поточні трансферти районним у місті бюджетам – 14 492,0 тис. грн. Заборгованість із заробітної плати з нарахуваннями працівникам бюджетної сфери міста та інших захищених статтях видатків бюджету відсутня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У структурі видатків бюджету територіальної громади найбільшу частку (біля </w:t>
      </w:r>
      <w:r>
        <w:rPr>
          <w:sz w:val="24"/>
          <w:szCs w:val="24"/>
          <w:lang w:val="uk-UA"/>
        </w:rPr>
        <w:t>75,6</w:t>
      </w:r>
      <w:r>
        <w:rPr>
          <w:sz w:val="24"/>
          <w:szCs w:val="24"/>
        </w:rPr>
        <w:t xml:space="preserve"> %) займає фінансування галузей соціально-культурної сфери – </w:t>
      </w:r>
      <w:r>
        <w:rPr>
          <w:sz w:val="24"/>
          <w:szCs w:val="24"/>
          <w:lang w:val="uk-UA"/>
        </w:rPr>
        <w:t>71909,3</w:t>
      </w:r>
      <w:r>
        <w:rPr>
          <w:sz w:val="24"/>
          <w:szCs w:val="24"/>
        </w:rPr>
        <w:t xml:space="preserve"> тис. грн (зростання на </w:t>
      </w:r>
      <w:r>
        <w:rPr>
          <w:sz w:val="24"/>
          <w:szCs w:val="24"/>
          <w:lang w:val="uk-UA"/>
        </w:rPr>
        <w:t>20,9</w:t>
      </w:r>
      <w:r>
        <w:rPr>
          <w:sz w:val="24"/>
          <w:szCs w:val="24"/>
        </w:rPr>
        <w:t xml:space="preserve"> % проти </w:t>
      </w:r>
      <w:r>
        <w:rPr>
          <w:sz w:val="24"/>
          <w:szCs w:val="24"/>
          <w:lang w:val="uk-UA"/>
        </w:rPr>
        <w:t>першого кварталу 2024</w:t>
      </w:r>
      <w:r>
        <w:rPr>
          <w:sz w:val="24"/>
          <w:szCs w:val="24"/>
        </w:rPr>
        <w:t xml:space="preserve"> року), у тому числі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освітніх послуг навчальними закладами міста та забезпечення належного освітнього процесу – 57355,1 тис. грн, з них за рахунок освітньої субвенції з державного бюджету на заробітну плату педагогічним працівникам закладів загальної середньої освіти та цільових освітніх субвенцій використано 23865,1 тис. грн..,та кошти в сумі 1418,4 тис.грн спрямовано приватній школі «Премудрість»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рахунок власних доходів бюджету територіальної громади направлено 32071,6 тис. грн на оплату праці працівників дошкільних, позашкільних,  загальноосвітніх , школи естетичного виховання та  інших закладів, їх утримання, придбання обладнання;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абезпечення надання медичної допомоги населенню закладами охорони здоров'я використано 4685,5 тис. грн, в тому числі на багатопрофільну стаціонарну медичну допомогу – 922,4 тис. грн, лікарсько-акушерську допомогу вагітним , породіллям та новонародженим – 2241,2 тис. грн, первинну медичну допомогу – 1497,6 тис. грн, інші заклади та заходи у сфері охорони здоров’я – 24,3 тис.грн;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забезпечення діяльності закладів культури направлено 3445,9 тис. грн, з них на утримання бібліотечної мережі – 1003,8 тис грн, на забезпечення діяльності будинку культури, клубів -2006,8 тис.грн,, на інші заклади та заходи в галузі культури і мистецтва використано -435,3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На розвиток фізичної культури і спорту використано 1355,2 тис. грн, з них на утримання дитячо-юнацької спортивної школи – 1166,7 тис. грн, на проведення спортивних заходів та на заохочення (винагороди) спортсменам – 28,9 тис. грн. , на забезпечення діяльності централізованої бухгалтерії використано-159,6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датки бюджету територіальної громади на програми соціального захисту населення та утримання соціальних закладів становлять 5067,6 тис грн і мають тенденцію до зростання (збільшення в 1,2 р.).</w:t>
      </w:r>
      <w:r>
        <w:rPr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з зазначеного обсягу видатків за рахунок коштів бюджету громади на реалізацію міських програм спрямовано 1240,3 тис. грн, з них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грама матеріальної підтримки   населення міста Дубно  на 2021-2025 роки-1057,7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на комплексну міську соціальну програму "Турбота"використано -115,6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для забезпечення підтримки внутрішньо переміщеним та/ або евакуйованим особам у зв”язку із введенням воєнного стану використано  43,8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проведення програм і заходів соціального спрямування (Програма підтримки молоді в місті  Дубно на 2021-2025 роки)– 13,2 тис. 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для забезпечення програми міської підтримки організації громадських робіт, спрямованих на соціальний розвиток та на  інтереси територіальної громади м. Дубно використано у першому кварталі 2025 року 10,0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утримання соціальних закладів у першому кварталі 2025 року спрямовано-3497,9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ис.грн .</w:t>
      </w:r>
    </w:p>
    <w:p>
      <w:pPr>
        <w:pStyle w:val="Normal"/>
        <w:tabs>
          <w:tab w:val="left" w:pos="720" w:leader="none"/>
        </w:tabs>
        <w:ind w:firstLine="56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надання соціальних гарантій фізичним особам, які надають соціальні послуги громадянам похилого віку, особам з інвалідністю використано у першому кварталі 329,4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tabs>
          <w:tab w:val="left" w:pos="720" w:leader="none"/>
        </w:tabs>
        <w:ind w:firstLine="993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еалізацію бюджетних програм у сфері </w:t>
      </w:r>
      <w:r>
        <w:rPr>
          <w:b/>
          <w:sz w:val="24"/>
          <w:szCs w:val="24"/>
          <w:lang w:val="uk-UA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по загальному та спеціальному фондах спрямовано 2878,5 тис. грн, у тому числі 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>Програма поліпшення утримання об’єктів благоустрою міста на період з 2021-2025р - використано -2853,8  тис.грн,  що на 709,4  тис.грн більше проведених видатків у 1 кварталі 2024 року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грама регулювання чисельності безпритульних тварин у м.Дубно на 2019-2025р. використано</w:t>
      </w:r>
      <w:r>
        <w:rPr>
          <w:b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24,7 тис.грн, що на 24,0 тис.грн менше  проведених видатків у  1 кварталі 2024 року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 цілому по загальному фонду освоєно видатків на державне управління  в сумі 17979,2 тис.грн, з них на виконання місцевих програм використано сумі 193,7  тис.грн, </w:t>
      </w:r>
      <w:r>
        <w:rPr>
          <w:sz w:val="24"/>
          <w:szCs w:val="24"/>
          <w:shd w:fill="FFFFFF" w:val="clear"/>
        </w:rPr>
        <w:t>а саме: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забезпечення представницьких витрат та інших заходів, пов’язаних з діяльністю Дубенської міської ради на 2024-2026 роки використано 11,4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матеріально-технічного забезпечення сесійної та депутатської діяльності на 2024-2025 роки використано 1,6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підтримки заходів мобілізаційної підготовки та мобілізації в м.Дубно на 2024-2026 роки використано 180,7 тис.грн</w:t>
      </w:r>
    </w:p>
    <w:p>
      <w:pPr>
        <w:pStyle w:val="Normal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 напрямком  </w:t>
      </w:r>
      <w:r>
        <w:rPr>
          <w:b/>
          <w:sz w:val="24"/>
          <w:szCs w:val="24"/>
          <w:lang w:val="uk-UA"/>
        </w:rPr>
        <w:t>“Економічна діяльність”</w:t>
      </w:r>
      <w:r>
        <w:rPr>
          <w:sz w:val="24"/>
          <w:szCs w:val="24"/>
          <w:lang w:val="uk-UA"/>
        </w:rPr>
        <w:t xml:space="preserve"> використано кошти загального фонду бюджету міської територіальної громади в сумі 579,1 тис.грн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управління майном комунальної власності територіальної громади міста Дубно на 2024-2026 роки використано 73,2 тис.грн;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-на програму розвитку малого і середнього підприємництва в м.Дубно на 2024-2026  роки використано -4,7 тис.грн;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впровадження системи </w:t>
      </w:r>
      <w:r>
        <w:rPr>
          <w:color w:val="000000"/>
          <w:sz w:val="24"/>
          <w:szCs w:val="24"/>
          <w:shd w:fill="FFFFFF" w:val="clear"/>
          <w:lang w:val="en-US"/>
        </w:rPr>
        <w:t>GPS</w:t>
      </w:r>
      <w:r>
        <w:rPr>
          <w:color w:val="000000"/>
          <w:sz w:val="24"/>
          <w:szCs w:val="24"/>
          <w:shd w:fill="FFFFFF" w:val="clear"/>
          <w:lang w:val="uk-UA"/>
        </w:rPr>
        <w:t>-трекінгу міських автобусних маршрутів на 2023-2025 роки використано 1,2 тис.грн 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-</w:t>
      </w:r>
      <w:r>
        <w:rPr>
          <w:color w:val="000000"/>
          <w:sz w:val="24"/>
          <w:szCs w:val="24"/>
          <w:shd w:fill="FFFFFF" w:val="clear"/>
          <w:lang w:val="uk-UA"/>
        </w:rPr>
        <w:t>на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програму пільгового проїзду учнів у місті на 2021-2025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р. використано</w:t>
      </w:r>
      <w:r>
        <w:rPr>
          <w:b/>
          <w:color w:val="000000"/>
          <w:sz w:val="24"/>
          <w:szCs w:val="24"/>
          <w:shd w:fill="FFFFFF" w:val="clear"/>
          <w:lang w:val="uk-UA"/>
        </w:rPr>
        <w:t>-</w:t>
      </w:r>
      <w:r>
        <w:rPr>
          <w:color w:val="000000"/>
          <w:sz w:val="24"/>
          <w:szCs w:val="24"/>
          <w:shd w:fill="FFFFFF" w:val="clear"/>
          <w:lang w:val="uk-UA"/>
        </w:rPr>
        <w:t>500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«</w:t>
      </w:r>
      <w:r>
        <w:rPr>
          <w:b/>
          <w:color w:val="000000"/>
          <w:sz w:val="24"/>
          <w:szCs w:val="24"/>
          <w:lang w:val="uk-UA"/>
        </w:rPr>
        <w:t>Іншу діяльність</w:t>
      </w:r>
      <w:r>
        <w:rPr>
          <w:color w:val="000000"/>
          <w:sz w:val="24"/>
          <w:szCs w:val="24"/>
          <w:lang w:val="uk-UA"/>
        </w:rPr>
        <w:t>» використано видатків загального фонду в сумі 44 тис.грн, 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идатки спеціального фонду</w:t>
      </w:r>
      <w:r>
        <w:rPr>
          <w:sz w:val="24"/>
          <w:szCs w:val="24"/>
          <w:lang w:val="uk-UA"/>
        </w:rPr>
        <w:t xml:space="preserve"> проведені на загальну суму 9435,5 тис. грн, з них видатки бюджету розвитку виконані у сумі 6912,5 тис.грн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Бюджет розвитку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тому числі на капітальні видатки по об’єктах охорони здоров’я  спрямовано – 195,5 тис.грн на придбання медичного обладнанн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По соціальному захисту використано 997,0 тис.грн на придбання автомобіля для територіального центру, 4920,0 тис.грн. </w:t>
      </w:r>
      <w:r>
        <w:rPr>
          <w:color w:val="000000"/>
          <w:sz w:val="24"/>
          <w:szCs w:val="24"/>
          <w:lang w:val="uk-UA"/>
        </w:rPr>
        <w:t>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 та 800,0 тис.грн на придбання модульних будівель та закупівлю мультипаливних обігрівачів для військових части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 в першому кварталі проведено видатки спеціального фонду по власних надходженнях бюджетних установ на суму-1115,5 тис.грн</w:t>
      </w:r>
    </w:p>
    <w:p>
      <w:pPr>
        <w:pStyle w:val="Normal"/>
        <w:ind w:firstLine="567"/>
        <w:jc w:val="both"/>
        <w:rPr>
          <w:i/>
          <w:i/>
          <w:shd w:fill="FFFF00" w:val="clear"/>
          <w:lang w:val="uk-UA"/>
        </w:rPr>
      </w:pPr>
      <w:r>
        <w:rPr>
          <w:sz w:val="24"/>
          <w:szCs w:val="24"/>
          <w:lang w:val="uk-UA"/>
        </w:rPr>
        <w:t>У першому кварталі по спеціальному фонду проведено видатки за рахунок субвенції з державного бюджету на харчування учнів початкових класів закладів загальної середньої освіти на суму 1407,5 тис.гр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Крім того, перераховані кошти у вигляді субвенції іншим державним органам. За 1 квартал 2025 року з бюджету міської територіальної громади на субвенцію з місцевого бюджету державному бюджету  на виконання програм соціально - економічного розвитку регіонів спрямовано кошти в сумі 1620,0 тис.грн по загальному фонду на реалізацію місцевих програм 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«Програма профілактики правопорушень та боротьби із злочинністю і корупцією на території Дубенської територіальної громади на 2024-2026 роки»-100 тис.грн,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4"/>
          <w:szCs w:val="24"/>
          <w:lang w:val="uk-UA"/>
        </w:rPr>
        <w:t>-«Програма протидії тероризму на території м. Дубно на 2021-2026 роки»-150 тис.грн,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-«</w:t>
      </w:r>
      <w:r>
        <w:rPr>
          <w:sz w:val="24"/>
          <w:szCs w:val="24"/>
          <w:lang w:val="uk-UA"/>
        </w:rPr>
        <w:t xml:space="preserve">Програма надання фінансової підтримки військовим частинам Дубенського гарнізону  та іншим військовим частинам Збройних сил України на  2025-2026 роки»-1370 тис.грн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о спеціальному фонду 800,0 тис.грн спрямовано спеціального фонду  на «Програму надання фінансової підтримки військовим частинам  Дубенського гарнізону  та іншим військовим частинам Збройних сил України на  2025-2026 роки»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таном на 3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місцевий борг відсутній. За звітний період запозичення до бюджету територіальної громади не здійснювалися, місцеві гарантії не надавали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едення зазначених заходів здійснювалось відповідно до фактичних нарахувань та зареєстрованих зобов’</w:t>
      </w:r>
      <w:r>
        <w:rPr>
          <w:sz w:val="24"/>
          <w:szCs w:val="24"/>
        </w:rPr>
        <w:t>язань в органах Казначейства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 xml:space="preserve">Додатки: Виконання бюджету </w:t>
      </w:r>
      <w:r>
        <w:rPr>
          <w:sz w:val="24"/>
          <w:szCs w:val="24"/>
          <w:lang w:val="uk-UA"/>
        </w:rPr>
        <w:t>Дубенської</w:t>
      </w:r>
      <w:r>
        <w:rPr>
          <w:sz w:val="24"/>
          <w:szCs w:val="24"/>
        </w:rPr>
        <w:t xml:space="preserve"> міської територіальної громади за </w:t>
      </w:r>
      <w:r>
        <w:rPr>
          <w:sz w:val="24"/>
          <w:szCs w:val="24"/>
          <w:lang w:val="uk-UA"/>
        </w:rPr>
        <w:t>перший квартал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Доходи, Видатки</w:t>
      </w:r>
      <w:r>
        <w:rPr>
          <w:sz w:val="24"/>
          <w:szCs w:val="24"/>
          <w:lang w:val="uk-UA"/>
        </w:rPr>
        <w:t>, Аналіз виконання програм за функціональною ознакою, аналіз використання коштів місцевих програм головними розпорядниками, аналіз використання коштів бюджету розвитку головними розпорядниками коштів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  <w:r>
        <w:rPr>
          <w:szCs w:val="24"/>
        </w:rPr>
        <w:tab/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ind w:left="426" w:hanging="42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Начальник </w:t>
      </w:r>
      <w:r>
        <w:rPr>
          <w:bCs/>
          <w:sz w:val="24"/>
          <w:szCs w:val="24"/>
          <w:lang w:val="uk-UA"/>
        </w:rPr>
        <w:t>фінансового управління</w:t>
      </w: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  <w:lang w:val="uk-UA"/>
        </w:rPr>
        <w:t>Світлана РОЗМИСЛОВИЧ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Кравчук</w:t>
      </w:r>
      <w:r>
        <w:rPr>
          <w:bCs/>
          <w:lang w:val="uk-UA"/>
        </w:rPr>
        <w:t xml:space="preserve"> </w:t>
      </w:r>
      <w:r>
        <w:rPr>
          <w:bCs/>
        </w:rPr>
        <w:t>В.</w:t>
      </w:r>
    </w:p>
    <w:p>
      <w:pPr>
        <w:pStyle w:val="Normal"/>
        <w:rPr>
          <w:bCs/>
        </w:rPr>
      </w:pPr>
      <w:r>
        <w:rPr>
          <w:bCs/>
        </w:rPr>
        <w:t>Грицанюк Т.</w:t>
      </w:r>
    </w:p>
    <w:sectPr>
      <w:headerReference w:type="default" r:id="rId3"/>
      <w:footerReference w:type="default" r:id="rId4"/>
      <w:type w:val="nextPage"/>
      <w:pgSz w:w="11906" w:h="16838"/>
      <w:pgMar w:left="1275" w:right="1030" w:gutter="0" w:header="850" w:top="981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153" w:leader="none"/>
        <w:tab w:val="right" w:pos="8306" w:leader="none"/>
      </w:tabs>
      <w:jc w:val="center"/>
      <w:rPr/>
    </w:pP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uk-UA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0">
    <w:name w:val="Шрифт абзацу за промовчанням10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9">
    <w:name w:val="Шрифт абзацу за промовчанням9"/>
    <w:qFormat/>
    <w:rPr/>
  </w:style>
  <w:style w:type="character" w:styleId="11">
    <w:name w:val="Основной шрифт абзаца11"/>
    <w:qFormat/>
    <w:rPr/>
  </w:style>
  <w:style w:type="character" w:styleId="8">
    <w:name w:val="Шрифт абзацу за промовчанням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01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Шрифт абзацу за промовчанням2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1">
    <w:name w:val="Шрифт абзацу за промовчанням1"/>
    <w:qFormat/>
    <w:rPr/>
  </w:style>
  <w:style w:type="character" w:styleId="AbsatzStandardschriftart">
    <w:name w:val="Absatz-Standardschriftart"/>
    <w:qFormat/>
    <w:rPr/>
  </w:style>
  <w:style w:type="character" w:styleId="61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InternetLink">
    <w:name w:val="Hyperlink"/>
    <w:basedOn w:val="110"/>
    <w:rPr>
      <w:color w:val="0000FF"/>
      <w:u w:val="single"/>
    </w:rPr>
  </w:style>
  <w:style w:type="character" w:styleId="VisitedInternetLink">
    <w:name w:val="FollowedHyperlink"/>
    <w:basedOn w:val="110"/>
    <w:rPr>
      <w:color w:val="800080"/>
      <w:u w:val="single"/>
    </w:rPr>
  </w:style>
  <w:style w:type="character" w:styleId="PageNumber">
    <w:name w:val="Page Number"/>
    <w:basedOn w:val="110"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ий текст Знак"/>
    <w:basedOn w:val="4"/>
    <w:qFormat/>
    <w:rPr>
      <w:lang w:val="ru-RU"/>
    </w:rPr>
  </w:style>
  <w:style w:type="character" w:styleId="Style13">
    <w:name w:val="Основний текст з відступом Знак"/>
    <w:basedOn w:val="5"/>
    <w:qFormat/>
    <w:rPr>
      <w:lang w:val="ru-RU"/>
    </w:rPr>
  </w:style>
  <w:style w:type="character" w:styleId="Style14">
    <w:name w:val="Основной текст Знак"/>
    <w:basedOn w:val="12"/>
    <w:qFormat/>
    <w:rPr>
      <w:lang w:val="ru-RU"/>
    </w:rPr>
  </w:style>
  <w:style w:type="character" w:styleId="Style15">
    <w:name w:val=" Знак Знак"/>
    <w:basedOn w:val="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5"/>
    <w:basedOn w:val="Normal"/>
    <w:qFormat/>
    <w:pPr>
      <w:suppressLineNumbers/>
    </w:pPr>
    <w:rPr>
      <w:rFonts w:cs="Lucida Sans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Lucida Sans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Lucida Sans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Lucida Sans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Lucida Sans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  <w:jc w:val="center"/>
    </w:pPr>
    <w:rPr>
      <w:rFonts w:ascii="Arial" w:hAnsi="Arial" w:eastAsia="Arial" w:cs="Arial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18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uk-UA" w:bidi="ar-SA" w:eastAsia="zh-CN"/>
    </w:rPr>
  </w:style>
  <w:style w:type="paragraph" w:styleId="117">
    <w:name w:val="Цитата1"/>
    <w:basedOn w:val="Normal"/>
    <w:qFormat/>
    <w:pPr>
      <w:spacing w:before="20" w:after="0"/>
      <w:ind w:left="3080" w:right="3200" w:hanging="0"/>
      <w:jc w:val="center"/>
    </w:pPr>
    <w:rPr>
      <w:b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705" w:right="0" w:hanging="0"/>
      <w:jc w:val="right"/>
    </w:pPr>
    <w:rPr>
      <w:lang w:val="uk-UA"/>
    </w:rPr>
  </w:style>
  <w:style w:type="paragraph" w:styleId="1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2"/>
      <w:lang w:val="uk-UA"/>
    </w:rPr>
  </w:style>
  <w:style w:type="paragraph" w:styleId="Style19">
    <w:name w:val="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0:00Z</dcterms:created>
  <dc:creator>User</dc:creator>
  <dc:description/>
  <cp:keywords/>
  <dc:language>en-US</dc:language>
  <cp:lastModifiedBy>Вікторія</cp:lastModifiedBy>
  <cp:lastPrinted>2024-05-13T14:53:00Z</cp:lastPrinted>
  <dcterms:modified xsi:type="dcterms:W3CDTF">2025-04-23T07:07:00Z</dcterms:modified>
  <cp:revision>9</cp:revision>
  <dc:subject/>
  <dc:title> </dc:title>
</cp:coreProperties>
</file>