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даток </w:t>
      </w:r>
      <w:r>
        <w:rPr>
          <w:b w:val="false"/>
          <w:bCs w:val="false"/>
          <w:sz w:val="24"/>
          <w:szCs w:val="24"/>
          <w:lang w:val="uk-UA"/>
        </w:rPr>
        <w:t>1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170" w:leader="none"/>
          <w:tab w:val="left" w:pos="7620" w:leader="none"/>
        </w:tabs>
        <w:spacing w:lineRule="auto" w:line="360"/>
        <w:ind w:left="7088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 рішення міської ради </w:t>
      </w:r>
    </w:p>
    <w:p>
      <w:pPr>
        <w:pStyle w:val="Standard"/>
        <w:ind w:left="0" w:right="-5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 xml:space="preserve">11 липня 2025 року </w:t>
      </w:r>
      <w:r>
        <w:rPr>
          <w:b w:val="false"/>
          <w:bCs w:val="false"/>
          <w:color w:val="000000"/>
          <w:sz w:val="24"/>
          <w:szCs w:val="24"/>
        </w:rPr>
        <w:t>№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4620    </w:t>
      </w:r>
    </w:p>
    <w:p>
      <w:pPr>
        <w:pStyle w:val="Standard"/>
        <w:ind w:left="0" w:right="-5" w:hanging="0"/>
        <w:jc w:val="center"/>
        <w:rPr/>
      </w:pPr>
      <w:r>
        <w:rPr/>
      </w:r>
    </w:p>
    <w:p>
      <w:pPr>
        <w:pStyle w:val="Standard"/>
        <w:ind w:left="0" w:right="-5" w:firstLine="567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ind w:left="0" w:right="-5" w:hanging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Тарифи на платні соціальні послуги, які надаються відділенням</w:t>
      </w:r>
    </w:p>
    <w:p>
      <w:pPr>
        <w:pStyle w:val="Standard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натуральної допомоги  територіального центру</w:t>
      </w:r>
    </w:p>
    <w:p>
      <w:pPr>
        <w:pStyle w:val="Standard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з ____________  2025 року</w:t>
      </w:r>
    </w:p>
    <w:p>
      <w:pPr>
        <w:pStyle w:val="Standard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1480"/>
        <w:gridCol w:w="960"/>
        <w:gridCol w:w="1180"/>
        <w:gridCol w:w="960"/>
        <w:gridCol w:w="1120"/>
        <w:gridCol w:w="960"/>
        <w:gridCol w:w="990"/>
      </w:tblGrid>
      <w:tr>
        <w:trPr>
          <w:trHeight w:val="28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Назва послуг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Одиниця вимірюв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, грн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 , грн згідно Постанови НБУ №25 від 15.03.2018р. (заокруглення сум) грн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 (диференційована плата), гр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 (диференційована плата) згідно Постанови НБУ №25 від 15.03.2018 . (заокруглення сум) грн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итрати часу на надану послугу, хв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итрати на оплату праці на одну год., грн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bookmarkStart w:id="0" w:name="RANGE!A11"/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</w:t>
            </w:r>
            <w:bookmarkEnd w:id="0"/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ринесення вугілля, др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прине-сення з роз-палювання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3,8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3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Косметичне прибирання житл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Допомога при консервуванні овочів та фрукті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рання білизни та одяг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пра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Вологе прибирання житл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прибира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7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7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5,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5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бробка присадибної ділянки загальною площею 0,02га.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а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осадка овочевих культур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рополювання огороду від бур'ян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в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рополювання квітника від бур'ян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г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ідгортання картоплі/оброблення від шкідникі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д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Збирання врожаю, у тому числі картоплі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Генеральне прибиранн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 раз на пів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61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61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Миття вікон з обох боків (не більше ніж три вікн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митт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Заклеювання вікон (не більше ніж три вікна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заклеюванн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0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обілка фруктових дере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емонтні роботи (внутрішні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8,0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емонтні роботи (зовнішні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убання (розпилювання) др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Косіння трави біля будинк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косі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9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1,4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33,0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0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Косіння трави біля паркан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косі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9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9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4,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4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33,0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емонт одягу  (дріб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5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1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ошиття одяг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2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Транспортна послу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годи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81,9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8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11,4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11,50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-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82,00</w:t>
            </w:r>
          </w:p>
        </w:tc>
      </w:tr>
    </w:tbl>
    <w:p>
      <w:pPr>
        <w:pStyle w:val="Standard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andard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     Василь АНТОНЮК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uk-UA" w:eastAsia="zxx" w:bidi="ar-SA"/>
        </w:rPr>
        <w:t xml:space="preserve"> </w:t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uk-UA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7:00Z</dcterms:created>
  <dc:creator>Glavbuch</dc:creator>
  <dc:description/>
  <dc:language>en-US</dc:language>
  <cp:lastModifiedBy/>
  <cp:lastPrinted>2025-07-01T16:09:00Z</cp:lastPrinted>
  <dcterms:modified xsi:type="dcterms:W3CDTF">2025-07-01T13:10:07Z</dcterms:modified>
  <cp:revision>5</cp:revision>
  <dc:subject/>
  <dc:title/>
</cp:coreProperties>
</file>